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запросе котировок №ЗК43/1-09/09 от 08.09.2009г.</w:t>
      </w:r>
    </w:p>
    <w:p>
      <w:pPr>
        <w:pStyle w:val="Normal"/>
        <w:spacing w:lineRule="auto" w:line="240"/>
        <w:jc w:val="center"/>
        <w:rPr/>
      </w:pPr>
      <w:r>
        <w:rPr/>
        <w:t>Техническое задание</w:t>
      </w:r>
    </w:p>
    <w:tbl>
      <w:tblPr>
        <w:tblW w:w="143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079"/>
        <w:gridCol w:w="1238"/>
        <w:gridCol w:w="1040"/>
        <w:gridCol w:w="1494"/>
      </w:tblGrid>
      <w:tr>
        <w:trPr>
          <w:trHeight w:val="63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мые характеристики това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(руб.) </w:t>
            </w:r>
          </w:p>
        </w:tc>
      </w:tr>
      <w:tr>
        <w:trPr>
          <w:trHeight w:val="27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Для текущей дезинфекции поверхностей, включая  кувезы и приспособления  к ним, генеральных уборок в помещениях, включая стоматологические, хирургические, гинекологические, акушерские, соматические отделения, процедурные кабинеты, лаборатории, разрешенное к применению в присутствии пациентов, дезинфекции воздуха способом  распыления, дезинфекции систем вентиляции и кондиционирования воздуха, медицинских отходов и биологических жидкостей. Действующие вещества (ДВ): 20% водный раствор водорода пероксида и функциональные добавки. Действие на бактерии, включая микобактерии туберкулеза и синегнойную палочку, вирусы, грибы, в том числе плесневые, а также на возбудителей кишечных гельминтозов;  срок годности рабочих растворов-   14 суток,   класс опасности – 4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, совмещенной с предстерилизационной очисткой изделий медицинского назначения, жестких и гибких эндоскопов и инструментов к ним; текущей дезинфекции поверхностей и генеральных уборок, разрешенное к применению в присутствии пациентов; дезинфекции медицинских отходов. Комплекс действующих веществ (ДВ):   N, N-бис- (3- аминопропил) додециламин – 5%, полигексаметиленгуанидин гидрохлорид – 2,5 %; действие на бактерии, включая микобактерии туберкулеза, вирусы гепатита В и ВИЧ, грибы; срок годности рабочих растворов- 14 суток,   клаcc опасности - 3-4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);  для дезинфекции высокого уровня эндоскопов, стерилизации изделий медицинского назначения (включая хирургические, стоматологические инструменты и материалы); для текущей дезинфекции поверхностей и  генеральных уборок в помещениях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дезинфекции биологических жидкостей и медицинских отходов перед утилизацией.  Действующее вещество (ДВ): N, N-бис (3- аминопропил) додециламин – 10%, N.N-дидецил-N,N-диметиламмоний  хлорид – 7%,  полигексаметиленгуанидин  гидрохлорид – 3 %; Действие на бактерии, включая микобактерии туберкулеза, вирусы (вирусы гепатита В и ВИЧ, гриппа, ОРВИ, аденовирусы, ротавирусы, герпеса, атипичной пневмонии), грибы  рода Кандида и Трихофитон, плесень и возбудителей ВБИ. Срок годности рабочих растворов- 28 суток. Класс опасности – 3-4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);  для дезинфекции высокого уровня эндоскопов, стерилизации изделий медицинского назначения (включая хирургические, стоматологические инструменты и материалы); для текущей дезинфекции поверхностей и  генеральных уборок в помещениях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ля дезинфекции биологических жидкостей и медицинских отходов перед утилизацией. Действующее вещество (ДВ): N, N-бис (3- аминопропил) додециламин – 10%, N.N-дидецил-N,N-диметиламмоний  хлорид – 7%, полигексаметиленгуанидин гидрохлорид – 3 %; Действие на бактерии, включая микобактерии туберкулеза, вирусы (вирусы гепатита В и ВИЧ, гриппа, ОРВИ, аденовирусы, ротавирусы, герпеса, атипичной пневмонии), грибы  рода Кандида и Трихофитон, плесень и возбудителей ВБИ. Срок годности рабочих растворов- 28 суток. Класс опасности – 3-4. Фасовка в канистрах по 3 литр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ст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зделий медицинского назначения, текущей дезинфекции поверхностей, генеральных уборок в процедурных кабинетах, лабораториях, операционных и перевязочных, дезинфекции посуды, медицинских отходов. Действующее вещество: натриевая соль дихлоризоциануровой кислоты- 50%, содержание активного хлора в диапазоне 43,8% – 50,0%, вес таблетки- 3,2 грамма;  действие на бактерии, вирусы гепатита В и ВИЧ, грибы;  срок годности рабочих растворов-3 суток, класс опасности - 3-4. Фасовка в банках по 320 таблето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н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гигиенической обработки рук медицинского персонала (в том числе рук хирургов), операционного и инъекционного полей, локтевых сгибов доноров. Комплекс действующих веществ (ДВ): 2-изопропанол – 70%, ингредиенты, смягчающие кожу рук, другие функциональные добавки. Гигиеническая обработка - 30 сек. Общее время обработки рук хирургов - 2,5 минуты, расход препарата на обработку рук хирургов не более 5 мл. Обработка инъекционного поля -  1 мин. Обработка операционного поля – 2 мин. Фасовка во флаконах по 1 литру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лак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  <w:lang w:eastAsia="ru-RU"/>
              </w:rPr>
              <w:t>Средство для дезинфекции и стерилизации изделий медицинского назначения (включая хирургические, стоматологические инструменты, жесткие и гибкие эндоскопы и инструменты к ним), дезинфекции высокого уровня эндоскопов и инструментов к ним.  Действующее вещество (ДВ): глутаровый альдегид -2,7 %; раствор готовый к применению; ДВУ- 20 мин; стерилизация – 8 часов; срок годности рабочего раствора – 30 суток. Фасовка в канистрах по 5 литров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стра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о для дезинфекции изделий медицинского назначения из металлов, резин, стекла, пластмасс, в том числе хирургических и стоматологических (кроме эндоскопов и инструментов к ним), дезинфекции посуды, в том числе лабораторной, белья (набор специализированных режимов), санитарно-технического оборудования, медицинских отходов перед утилизацией, биологических жидкостей, дезинфекции поверхностей и генеральных уборок. Наличие инновационной инструкции по применению с расширенными режимами применения, позволяющими  дифференцированно использовать растворы препарата для обработки объектов в зависимости от их конструкционных материалов, конструкционной сложности и степени загрязненности. Действует на бактерии (в том числе микобактерии туберкулёза), вирусы гепатита В и ВИЧ, полиомиелита, грибы, в том числе плесневые, возбудителей анаэробных инфекций. Действующее вещество: гипохлорит натрия – 4% и другие компоненты (стабилизаторы, антикоррозионная, комплексообразующая, моющая добавки, отдушка, вода).  Срок годности рабочих растворов - 14 суток, класс опасности – 4-5. Фасовка в канистрах по 5 литров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ст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00 000,00 руб.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муниципального контракта обязательно приложить инструкцию и паспорт на средства дезинфекци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: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 2009 г. по заявке Заказчика транспортом поставщика.</w:t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54:00Z</dcterms:created>
  <dc:creator>igor</dc:creator>
  <dc:description/>
  <cp:keywords/>
  <dc:language>en-US</dc:language>
  <cp:lastModifiedBy>Admin</cp:lastModifiedBy>
  <dcterms:modified xsi:type="dcterms:W3CDTF">2009-09-07T06:54:00Z</dcterms:modified>
  <cp:revision>7</cp:revision>
  <dc:subject/>
  <dc:title>№ п/п</dc:title>
</cp:coreProperties>
</file>