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звещение № ЗК44-09/09  от 08.09.2009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499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63-44-17).</w:t>
      </w:r>
    </w:p>
    <w:p>
      <w:pPr>
        <w:pStyle w:val="Normal"/>
        <w:ind w:firstLine="540"/>
        <w:jc w:val="both"/>
        <w:rPr/>
      </w:pPr>
      <w:r>
        <w:rPr/>
        <w:t>Срок поставки – 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Первая поставка – 6000 шт. Вторая поставка – 6000 шт. Третья поставка – 8000 шт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90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аксималь-ная цена контракта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%-500,0 Конт.полиэтилен. 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99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Бульвар Гагарина, 68, административный корпус, отдел кадров, секретарю комиссии Кушевой А.А. </w:t>
      </w:r>
    </w:p>
    <w:p>
      <w:pPr>
        <w:pStyle w:val="Normal"/>
        <w:ind w:firstLine="540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 18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 врач МУЗ КМСЧ № 1</w:t>
        <w:tab/>
        <w:tab/>
        <w:tab/>
        <w:tab/>
        <w:tab/>
        <w:t>А.Н.Грачёв.</w:t>
        <w:tab/>
        <w:tab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50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9-07T09:31:00Z</dcterms:modified>
  <cp:revision>5</cp:revision>
  <dc:subject/>
  <dc:title>Извещение № К15-03/08  от 12</dc:title>
</cp:coreProperties>
</file>