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.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90"/>
        <w:gridCol w:w="56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.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ые характеристики, потребительские свойства товар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нол (торговое название Этиловый спирт) или эквивале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наружного применения и приготовления лекарственных фор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флаконах из тёмного стекла по 100 м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-100,0 – 5600 фл., 95%-100,0 – 600 ф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ая бесцветная жидкость с характерным спиртовым запах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оставки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, ноябрь, декабрь 2009 года, равными долями один раз в месяц, первая поставка в течение 3-х дней после подписания муниципального контракта, последующая по согласованию сторон, но не позднее 5 числа текущего месяца транспортом поставщи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ая поставка: 70%-100,0 - 1600 фл., 95%-100,0 – 280 ф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поставка: 70%-100,0 – 2000 фл., 95%-100,0 – 160 ф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 поставка: 70%-100,0 – 2000 фл., 95%-100,0 – 160 ф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ется к товару на каждую серию продук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ется к товару на каждую серию продукци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22:00Z</dcterms:created>
  <dc:creator>Admin</dc:creator>
  <dc:description/>
  <cp:keywords/>
  <dc:language>en-US</dc:language>
  <cp:lastModifiedBy>Admin</cp:lastModifiedBy>
  <dcterms:modified xsi:type="dcterms:W3CDTF">2009-09-07T05:40:00Z</dcterms:modified>
  <cp:revision>1</cp:revision>
  <dc:subject/>
  <dc:title>Приложение №1</dc:title>
</cp:coreProperties>
</file>