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7  от « 08 » сентября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 от « 08» сентября 2009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существить поставку следующих товаров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6701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хая адаптированная молочная смесь для питания детей в возрасте от рождения до пяти месяцев 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 xml:space="preserve">(указать наименование товара) </w:t>
            </w:r>
          </w:p>
        </w:tc>
      </w:tr>
      <w:tr>
        <w:trPr>
          <w:trHeight w:val="22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 _____ г</w:t>
            </w:r>
          </w:p>
        </w:tc>
      </w:tr>
      <w:tr>
        <w:trPr>
          <w:trHeight w:val="84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 xml:space="preserve">Белки молочной сыворотки – не менее ___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 - ____  г</w:t>
            </w:r>
          </w:p>
        </w:tc>
      </w:tr>
      <w:tr>
        <w:trPr>
          <w:trHeight w:val="218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олевая кислота – _____ мг</w:t>
            </w:r>
          </w:p>
        </w:tc>
      </w:tr>
      <w:tr>
        <w:trPr>
          <w:trHeight w:val="172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 - _____ г</w:t>
            </w:r>
          </w:p>
        </w:tc>
      </w:tr>
      <w:tr>
        <w:trPr>
          <w:trHeight w:val="23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ктоза – не менее ____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еин – _____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урин -  ____ мг</w:t>
            </w:r>
          </w:p>
        </w:tc>
      </w:tr>
      <w:tr>
        <w:trPr>
          <w:trHeight w:val="61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ергетическая ценность -  ______ ккал/л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 кил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(указать объем упаковки)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кг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ов  составляет _________________ рублей и  включает следующие расходы: все налоги,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2"/>
          <w:szCs w:val="22"/>
        </w:rPr>
        <w:t>Настоящим декларирую(ем), чт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  соответствует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 xml:space="preserve">установленным статьей 4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едерального </w:t>
      </w:r>
      <w:r>
        <w:rPr>
          <w:i/>
          <w:sz w:val="16"/>
          <w:szCs w:val="16"/>
        </w:rPr>
        <w:t xml:space="preserve"> </w:t>
      </w:r>
      <w:r>
        <w:rPr>
          <w:sz w:val="20"/>
          <w:szCs w:val="20"/>
        </w:rPr>
        <w:t>закона от 24 июля 2007 г. N 209-ФЗ "О развитии малого и среднего                                                                                      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 </w:t>
      </w: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16"/>
        </w:rPr>
        <w:t>Приложение: на _____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9-09-07T09:57:00Z</cp:lastPrinted>
  <dcterms:modified xsi:type="dcterms:W3CDTF">2009-09-07T03:57:00Z</dcterms:modified>
  <cp:revision>48</cp:revision>
  <dc:subject/>
  <dc:title/>
</cp:coreProperties>
</file>