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7 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rPr/>
      </w:pPr>
      <w:r>
        <w:rPr>
          <w:b/>
          <w:szCs w:val="24"/>
        </w:rPr>
        <w:t>Проект Муниципального контракта  № ______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на выполнение работ  по текущему ремонту тротуаров</w:t>
      </w:r>
      <w:r>
        <w:rPr>
          <w:szCs w:val="24"/>
        </w:rPr>
        <w:t xml:space="preserve"> </w:t>
      </w:r>
      <w:r>
        <w:rPr>
          <w:b/>
          <w:szCs w:val="24"/>
        </w:rPr>
        <w:t>на территории Свердловского района г.Перми. ЛОТ № 3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«         » _______     2009 г.</w:t>
      </w:r>
    </w:p>
    <w:p>
      <w:pPr>
        <w:pStyle w:val="TextBodyIndent"/>
        <w:rPr/>
      </w:pPr>
      <w:r>
        <w:rPr>
          <w:b/>
        </w:rPr>
        <w:t>Муниципальное бюджетное учреждение «Благоустройство Свердловского района»,</w:t>
      </w:r>
      <w:r>
        <w:rPr/>
        <w:t xml:space="preserve"> именуемое в дальнейшем «Заказчик», </w:t>
      </w:r>
      <w:r>
        <w:rPr>
          <w:b/>
        </w:rPr>
        <w:t>в лице директора Криницына Вячеслава</w:t>
      </w:r>
      <w:r>
        <w:rPr/>
        <w:t xml:space="preserve"> </w:t>
      </w:r>
      <w:r>
        <w:rPr>
          <w:b/>
        </w:rPr>
        <w:t>Васильевича</w:t>
      </w:r>
      <w:r>
        <w:rPr/>
        <w:t xml:space="preserve">, действующего на основании Устава, с одной стороны и ___________________________, именуемое в дальнейшем «Подрядчик», </w:t>
      </w:r>
      <w:r>
        <w:rPr>
          <w:b/>
        </w:rPr>
        <w:t>в</w:t>
      </w:r>
      <w:r>
        <w:rPr/>
        <w:t xml:space="preserve"> </w:t>
      </w:r>
      <w:r>
        <w:rPr>
          <w:b/>
        </w:rPr>
        <w:t>лице ________________________________</w:t>
      </w:r>
      <w:r>
        <w:rPr/>
        <w:t>, действующего на основании _________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муниципальный контракт заключаетс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приказом  директора муниципального бюджетного учреждения «Благоустройство Свердловского района» от __________ г. № _____ о размещении муниципального заказа путем проведения открытого аукциона «Выполнение работ по текущему ремонту объектов благоустройства». Решением конкурсной (аукционной) комиссии № __ (протокол № _______ от _________г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дрядчик обязуется выполнить по заданию Заказчика работы по текущему ремонту тротуаров на территории Свердловского района г. Перми (Лот № 3 открытого аукциона «Выполнение работ по текущему ремонту объектов благоустройства»), сдать Заказчику по актам о приемке выполненных работ (Приложение № 3), а Заказчик обязуется принять и оплатить эти работы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, объёмы работ  указаны в Приложении №1 к настоящему контракту (Техническое задание на выполнение работ по текущему ремонту тротуаров на территории Свердловского района г. Перми (Лот №3 открытого аукциона «Выполнение работ по текущему ремонту объектов благоустройства»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настоящему контракту должны производиться без привлечения субподряд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техническое зад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4"/>
          <w:szCs w:val="24"/>
        </w:rPr>
        <w:t xml:space="preserve">текущему ремонту тротуар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Свердловского района г.Пер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– формы актов контрольной проверки и оценки работы подрядч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- оценка качества выполняемых работ по текущему ремон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ов Свердловского района г. Перми и условия снижения стоимости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– приказ о назначении уполномоченного представи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и исполнения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выполнения работ – 3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Общая стоимость работ, подлежащих выполнению в период с момента заключения настоящего муниципального контракта по _______г. устанавливается на основании проведения открытого аукциона,  предложена  Подрядчиком и   составляет _______________________________, без дальнейшей индексации. Стоимость работ включает в себя все выплаченные или подлежащие выплате налоги и сборы, любые затраты Подрядчика. Понижающий коэффициент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10" w:right="1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учае уменьшен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азмера оплаты в связи с невыполнением (некачественным выполнением) работ, применением</w:t>
        <w:br/>
      </w:r>
      <w:r>
        <w:rPr>
          <w:rFonts w:cs="Times New Roman" w:ascii="Times New Roman" w:hAnsi="Times New Roman"/>
          <w:sz w:val="24"/>
          <w:szCs w:val="24"/>
        </w:rPr>
        <w:t>санкций в соответствии с п.4.3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ab/>
        <w:t xml:space="preserve">Оплата за выполненные Подрядчиком работы осуществляется Заказчиком  в течение </w:t>
      </w:r>
      <w:r>
        <w:rPr>
          <w:rFonts w:cs="Times New Roman" w:ascii="Times New Roman" w:hAnsi="Times New Roman"/>
        </w:rPr>
        <w:t>10 банковских дней со дня подписания сторонами акта о приемке выполненных работ (КС-2), справки о стоимости выполненных работ и затрат (КС-3), акта о приемке вывезенного мусора на полигон ТБО и предоставления журнала производства работ, счет - фактур предоставляемые и подписанные    обеими сторонами Заказчику в срок до 25 числ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29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работ по настоящему контракту проводится  по акту о приемке выполненных работ. Акт о приемке выполненных работ составляется на основании актов контрольных проверок (приложение № 4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ы контрольных проверок составляются представителями Заказчика и Подрядчика. Периодичность проверок определяется Заказчиком, но не реже одного раза в течении 10 дней. По итогам каждой проверки составляются акты контрольной проверки и оценки качества по форме Приложение № 4) в которых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Акт о приемке выполненных работ (Приложение № 3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одрядчик устанавливает на произведенные им работы гарантийный срок ___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 (Приложение № 4)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№ 4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)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журнал производства работ от их начала  до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ть Заказчика о вывозе мусора путем ежемесячного предоставления Заказчику акта о приемке вывезенного мусора на полигон ТБО, с отметкой о прием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рядчик осуществляет уборку и содержание территории связанные с осуществление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1"/>
        <w:spacing w:before="0" w:after="0"/>
        <w:rPr/>
      </w:pPr>
      <w:r>
        <w:rPr/>
        <w:t>-Осуществлять проверку и подписание представленных Подрядчиком актов о приемке выполненных работ  (Приложение № 3).</w:t>
      </w:r>
    </w:p>
    <w:p>
      <w:pPr>
        <w:pStyle w:val="TextBodyIndent"/>
        <w:ind w:hanging="0"/>
        <w:rPr/>
      </w:pPr>
      <w:r>
        <w:rPr/>
        <w:t>7.2.Заказчик имеет право: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(Приложение №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rFonts w:cs="Times New Roman" w:ascii="Times New Roman" w:hAnsi="Times New Roman"/>
          <w:b/>
          <w:sz w:val="24"/>
          <w:szCs w:val="24"/>
        </w:rPr>
        <w:t>за каждый день просрочки</w:t>
      </w:r>
      <w:r>
        <w:rPr>
          <w:rFonts w:cs="Times New Roman" w:ascii="Times New Roman" w:hAnsi="Times New Roman"/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rFonts w:cs="Times New Roman" w:ascii="Times New Roman" w:hAnsi="Times New Roman"/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контракта указанной в п.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В случае просрочки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rFonts w:cs="Times New Roman" w:ascii="Times New Roman" w:hAnsi="Times New Roman"/>
          <w:b/>
          <w:sz w:val="24"/>
          <w:szCs w:val="24"/>
        </w:rPr>
        <w:t>за каждый день просрочки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rFonts w:cs="Times New Roman" w:ascii="Times New Roman" w:hAnsi="Times New Roman"/>
          <w:b/>
          <w:sz w:val="24"/>
          <w:szCs w:val="24"/>
        </w:rPr>
        <w:t>1% (одного процента)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имости Муниципального контракта указанной в п.3.1. настоящего контракта. </w:t>
      </w:r>
      <w:r>
        <w:rPr>
          <w:rFonts w:cs="Times New Roman" w:ascii="Times New Roman" w:hAnsi="Times New Roman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решение споров между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2. </w:t>
      </w:r>
      <w:r>
        <w:rPr>
          <w:rFonts w:cs="Times New Roman" w:ascii="Times New Roman" w:hAnsi="Times New Roman"/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беспечение исполнения муниципального контрак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1. Подрядчик для заключения муниципального контракта обязан представить обеспечение исполнения муниципального контракта в ви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ой гарант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ания ответственности по настоящему контракту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договор поручительств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 денежных средств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размере 30 % от начальной (максимальной) цены контрак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2.2.  Способ обеспечения исполнения контракта из перечисленных в п.12.1. выбирается Подрядчиком самостоятельн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При расторжении настоящего муниципального контракта по решению суда по вине Подрядчика, обеспечение исполнения муниципального контракта в виде залога денежных средств Подрядчику не возвращается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банковские реквизиты сторон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ab/>
        <w:tab/>
        <w:tab/>
        <w:tab/>
        <w:t xml:space="preserve">                                                                        К/с 30101810300000000850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</w:r>
    </w:p>
    <w:p>
      <w:pPr>
        <w:pStyle w:val="Style16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16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В.Криницын_____________________             __________/___________________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тротуаров на территории Свердловского района г.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выполняемых работ: Свердловский район (по заданию заказчика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2 000 м2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яемым работам                                                                     Приложение </w:t>
      </w:r>
    </w:p>
    <w:tbl>
      <w:tblPr>
        <w:tblW w:w="107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43"/>
        <w:gridCol w:w="1972"/>
        <w:gridCol w:w="92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частка от мусор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площади основа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 битумных материалов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лив вяжущих материалов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ых покрытий дорожек и тротуаров из крупнозернистой асфальтобетонной смеси (марка 2 тип Д) толщиной 4,5 см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 бетонных при других видах покрытия (БР 100-30-15)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бортового камн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 груз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>Заказчик:_______________</w:t>
        <w:tab/>
        <w:tab/>
        <w:tab/>
        <w:t>Подрядчик: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Локальный сметный расчет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Заказчик:_______________</w:t>
        <w:tab/>
        <w:tab/>
        <w:tab/>
        <w:t>Подрядчик: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>
          <w:lang w:val="en-US" w:eastAsia="en-US"/>
        </w:rPr>
        <w:drawing>
          <wp:inline distT="0" distB="0" distL="0" distR="0">
            <wp:extent cx="8167370" cy="6113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737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200" cy="209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5" r="-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"/>
        <w:gridCol w:w="2464"/>
        <w:gridCol w:w="352"/>
        <w:gridCol w:w="823"/>
        <w:gridCol w:w="710"/>
        <w:gridCol w:w="137"/>
        <w:gridCol w:w="1503"/>
        <w:gridCol w:w="55"/>
        <w:gridCol w:w="1705"/>
        <w:gridCol w:w="22"/>
        <w:gridCol w:w="1499"/>
        <w:gridCol w:w="139"/>
        <w:gridCol w:w="7"/>
      </w:tblGrid>
      <w:tr>
        <w:trPr>
          <w:trHeight w:val="25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3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6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подряда (контракт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5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9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нтракту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>№</w:t>
      </w:r>
      <w:r>
        <w:rPr/>
        <w:t>_____от____________2009 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5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___ № 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Heading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 2009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87"/>
        <w:gridCol w:w="2165"/>
        <w:gridCol w:w="1134"/>
        <w:gridCol w:w="1212"/>
        <w:gridCol w:w="1212"/>
        <w:gridCol w:w="150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в месяц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выполняемых работ по текущему ремонту тротуаров на территории Свердловского района г. Перми и условия снижения стоимости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прямолинейности контуров выбоин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о сопряжение в одном уровне старого слоя асфальтобетона и вновь уложенн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ям без обработки стенок битум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толщины покрытия асфальтобетонных сме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толщины ос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ый мусор на объекте по окончанию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елка без зачистки основания от мусора и гряз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>Заказчик:___________</w:t>
        <w:tab/>
        <w:tab/>
        <w:tab/>
        <w:tab/>
        <w:t>Подрядчик: 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6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КАЗ</w:t>
      </w:r>
    </w:p>
    <w:p>
      <w:pPr>
        <w:pStyle w:val="Heading"/>
        <w:rPr>
          <w:color w:val="000000"/>
        </w:rPr>
      </w:pPr>
      <w:r>
        <w:rPr/>
        <w:t>о назначении уполномоченного представ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Заказчик:___________</w:t>
        <w:tab/>
        <w:tab/>
        <w:tab/>
        <w:tab/>
        <w:t>Подрядчик: 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48:00Z</dcterms:created>
  <dc:creator>Юрист</dc:creator>
  <dc:description/>
  <cp:keywords/>
  <dc:language>en-US</dc:language>
  <cp:lastModifiedBy>Жанна</cp:lastModifiedBy>
  <cp:lastPrinted>2009-08-26T11:34:00Z</cp:lastPrinted>
  <dcterms:modified xsi:type="dcterms:W3CDTF">2009-09-02T16:48:00Z</dcterms:modified>
  <cp:revision>2</cp:revision>
  <dc:subject/>
  <dc:title>Приложение № 7</dc:title>
</cp:coreProperties>
</file>