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>
          <w:b/>
          <w:sz w:val="24"/>
          <w:szCs w:val="24"/>
        </w:rPr>
        <w:t xml:space="preserve">Приложение № 12 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ЛОТ № 4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текущему ремонту дорог частного сектора на территории Свердловского района г. Перми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Срок выполнения работ: 30 дней с момента заключения  муниципального контрак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о выполняемых работ: Свердловский район (по заданию заказчик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ок гарантии не менее 24 месяце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тоимость работ 1 092 575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8610 м2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ыполняемым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 площади осн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сн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м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ковка с поливкой водой, со сгребанием, перемещением  и последующим разравниванием вскиркованного материала, россыпь и разравнивание нов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 марка М800, фракция 20-40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каме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07:00Z</dcterms:created>
  <dc:creator>Юрист</dc:creator>
  <dc:description/>
  <cp:keywords/>
  <dc:language>en-US</dc:language>
  <cp:lastModifiedBy>Жанна</cp:lastModifiedBy>
  <cp:lastPrinted>2009-08-31T11:04:00Z</cp:lastPrinted>
  <dcterms:modified xsi:type="dcterms:W3CDTF">2009-09-02T17:07:00Z</dcterms:modified>
  <cp:revision>2</cp:revision>
  <dc:subject/>
  <dc:title>Приложение № 7</dc:title>
</cp:coreProperties>
</file>