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1</w:t>
      </w:r>
    </w:p>
    <w:p>
      <w:pPr>
        <w:pStyle w:val="TextBody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кументации об аукционе</w:t>
      </w:r>
    </w:p>
    <w:p>
      <w:pPr>
        <w:pStyle w:val="TextBody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ЛОТ № 3.</w:t>
      </w:r>
    </w:p>
    <w:p>
      <w:pPr>
        <w:pStyle w:val="Heading"/>
        <w:rPr/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выполнение работ по текущему ремонту тротуаров на территории Свердловского района г.Перм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рок выполнения работ : 30 дней с момента заключения муниципального контракт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выполняемых работ: Свердловский район (по заданию заказчика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стоимость работ 1 119 090 рубле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гарантии не менее 24 месяцев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2 000 м2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выполняемым работам                                                                     Приложение </w:t>
      </w:r>
    </w:p>
    <w:tbl>
      <w:tblPr>
        <w:tblW w:w="107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43"/>
        <w:gridCol w:w="1972"/>
        <w:gridCol w:w="925"/>
      </w:tblGrid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7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участка от мусора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профиля оснований: щебеночных с добавлением нового материала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2площади основан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 битумных материалов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лив вяжущих материалов    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асфальтобетонных покрытий дорожек и тротуаров из крупнозернистой асфальтобетонной смеси (марка 2 тип Д) толщиной 4,5 см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покрыт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ых камней  бетонных при других видах покрытия (БР 100-30-15)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 бортового камн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т груз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</w:tbl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07:00Z</dcterms:created>
  <dc:creator>Юрист</dc:creator>
  <dc:description/>
  <cp:keywords/>
  <dc:language>en-US</dc:language>
  <cp:lastModifiedBy>Жанна</cp:lastModifiedBy>
  <cp:lastPrinted>2009-08-31T11:07:00Z</cp:lastPrinted>
  <dcterms:modified xsi:type="dcterms:W3CDTF">2009-09-02T17:07:00Z</dcterms:modified>
  <cp:revision>2</cp:revision>
  <dc:subject/>
  <dc:title>Приложение № 7</dc:title>
</cp:coreProperties>
</file>