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9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Style16"/>
        <w:jc w:val="center"/>
        <w:rPr>
          <w:rStyle w:val="Emphasis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Emphasis"/>
          <w:rFonts w:eastAsia="Calibri;Century Gothic" w:cs="Calibri;Century Gothic"/>
          <w:b/>
        </w:rPr>
        <w:t xml:space="preserve">   </w:t>
      </w:r>
      <w:r>
        <w:rPr>
          <w:rStyle w:val="Emphasis"/>
          <w:rFonts w:cs="Times New Roman" w:ascii="Times New Roman" w:hAnsi="Times New Roman"/>
          <w:b/>
          <w:i w:val="false"/>
        </w:rPr>
        <w:t>ЛОТ № 1.</w:t>
      </w:r>
      <w:r>
        <w:rPr>
          <w:rStyle w:val="Emphasis"/>
          <w:rFonts w:cs="Times New Roman" w:ascii="Times New Roman" w:hAnsi="Times New Roman"/>
          <w:b/>
        </w:rPr>
        <w:t xml:space="preserve">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полнение работ по установке  ограждений вдоль улично-дорожной сети  на территории Свердловского района г.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Срок выполнения работ:30 дней с момента заключения муниципального контракт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выполняемых работ: Свердловский район (по заданию заказчика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срок гарантии не менее 24 месяце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   893 085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ина ограждения  576 м (1секция-3м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яемым работам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64"/>
        <w:gridCol w:w="1720"/>
        <w:gridCol w:w="1205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ям для установки стоек и столбов: глубиной 0,7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ям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2</w:t>
            </w:r>
          </w:p>
        </w:tc>
      </w:tr>
      <w:tr>
        <w:trPr>
          <w:trHeight w:val="15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ой подготовки (заделка бетоном стоек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граждений (192 секции по3метра=576 метр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 конструкц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тальны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 груз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object w:dxaOrig="14778" w:dyaOrig="9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7.4pt;margin-top:-19.4pt;width:553.65pt;height:346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73207200" r:id="rId2"/>
        </w:objec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4:00Z</dcterms:created>
  <dc:creator>Юрист</dc:creator>
  <dc:description/>
  <cp:keywords/>
  <dc:language>en-US</dc:language>
  <cp:lastModifiedBy>Жанна</cp:lastModifiedBy>
  <cp:lastPrinted>2009-06-17T09:47:00Z</cp:lastPrinted>
  <dcterms:modified xsi:type="dcterms:W3CDTF">2009-09-02T17:04:00Z</dcterms:modified>
  <cp:revision>2</cp:revision>
  <dc:subject/>
  <dc:title>Приложение № 5</dc:title>
</cp:coreProperties>
</file>