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5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товара</w:t>
      </w:r>
    </w:p>
    <w:p>
      <w:pPr>
        <w:pStyle w:val="Normal"/>
        <w:ind w:left="540" w:hanging="0"/>
        <w:rPr/>
      </w:pPr>
      <w:r>
        <w:rPr/>
        <w:t>________________________________________________________________________</w:t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наименование участника размещения заказ)</w:t>
      </w:r>
    </w:p>
    <w:tbl>
      <w:tblPr>
        <w:tblW w:w="96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960"/>
        <w:gridCol w:w="2520"/>
        <w:gridCol w:w="2520"/>
      </w:tblGrid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Комплектация, наименование характерист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Требуемые параметры характерист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лагаемые параметры характеристик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рентгеновский стоматологический панорамный с цефалостат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atec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X</w:t>
            </w:r>
            <w:r>
              <w:rPr>
                <w:sz w:val="20"/>
                <w:szCs w:val="20"/>
              </w:rPr>
              <w:t xml:space="preserve"> 400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1 или эквивален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 эпидемиологическое заключ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для пользователя на русском язы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рентгеновский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ращающийся моду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метрический бл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енератор рентгеновского излучения со стационарным анод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ик излу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фровой датч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дистанционного управ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упор для лба пациента с тремя точками фикс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подбородок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ная подставка под подбород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тавка под подбородок для съемки височно-нижнечелюстного сустава, пазу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ни для рук паци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икусных пласти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– для стандартного прику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– для беззубых пациен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– для съемки суста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кало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Технические характеристики источника рентгеновского излуч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оминальная мощность кВт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 фокусного пятна,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плоемкость анода, кДж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ильтрация (собственная) (эквивалент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ьтрация (дополнительная)  (эквивалент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ильтрация (общая) (эквивалент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напряжения, нижняя граница кВ, не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напряжения, верхняя граница кВ, не мен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зменения анодного напряжения кВ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тока, нижняя граница мА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тока,  верхняя граница мА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3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аг изменения анодного тока мА, не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4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ая частота инвертора напряжения кГц, не мен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5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эффициент пульсаций анодного напряжения  %, не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6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хлаждение трубк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инудительно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7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 кВ, не боле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8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щита трубки от перегрев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сутствует 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Технические характеристики приемника рентгеновского излучения</w:t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ип сенсор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  <w:r>
              <w:rPr>
                <w:sz w:val="20"/>
                <w:szCs w:val="20"/>
                <w:lang w:val="en-US"/>
              </w:rPr>
              <w:t>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 пикселя мкм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решение сенсора линий/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намический диапазон сенсора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2 бит - 4096 градаций сер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val="bg-BG"/>
              </w:rPr>
              <w:t>Функциональные характеристики рентген аппарата</w:t>
            </w:r>
          </w:p>
        </w:tc>
      </w:tr>
      <w:tr>
        <w:trPr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ступные режимы захвата сним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нддартная ортопантомограм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рхнечелюстные пазух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имки височно-нижнечелюстного суста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гмент ортопантомограммы (на выбор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черепа в латеральной прое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черепа в заднепередней (переднезадней) проек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основания череп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ы области сканирования при панорамной съемки 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х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ы области сканирования при цефалометрической съемки 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х 3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Разрешение получен</w:t>
            </w:r>
            <w:r>
              <w:rPr>
                <w:rFonts w:eastAsia="Batang;바탕"/>
                <w:sz w:val="20"/>
                <w:szCs w:val="20"/>
                <w:lang w:val="bg-BG"/>
              </w:rPr>
              <w:t>н</w:t>
            </w:r>
            <w:r>
              <w:rPr>
                <w:rFonts w:eastAsia="Batang;바탕"/>
                <w:sz w:val="20"/>
                <w:szCs w:val="20"/>
              </w:rPr>
              <w:t>ого изображения при панорамной съемке пикселя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840 х 15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Разрешение получен</w:t>
            </w:r>
            <w:r>
              <w:rPr>
                <w:rFonts w:eastAsia="Batang;바탕"/>
                <w:sz w:val="20"/>
                <w:szCs w:val="20"/>
                <w:lang w:val="bg-BG"/>
              </w:rPr>
              <w:t>н</w:t>
            </w:r>
            <w:r>
              <w:rPr>
                <w:rFonts w:eastAsia="Batang;바탕"/>
                <w:sz w:val="20"/>
                <w:szCs w:val="20"/>
              </w:rPr>
              <w:t>ого изображения при цефалометрической съемке пикселя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096 х 2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стандартного панорамного снимка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бокового панорамного снимк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(</w:t>
            </w:r>
            <w:r>
              <w:rPr>
                <w:sz w:val="20"/>
                <w:szCs w:val="20"/>
              </w:rPr>
              <w:t>левая или правая сторона</w:t>
            </w:r>
            <w:r>
              <w:rPr>
                <w:sz w:val="20"/>
                <w:szCs w:val="20"/>
                <w:lang w:val="bg-BG"/>
              </w:rPr>
              <w:t>)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фронтального панорамного снимка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снимка височно-нижнечелюстного сустава с открытой и закрытой челюстью</w:t>
            </w:r>
            <w:r>
              <w:rPr>
                <w:sz w:val="20"/>
                <w:szCs w:val="20"/>
                <w:lang w:val="bg-BG"/>
              </w:rPr>
              <w:t xml:space="preserve"> (</w:t>
            </w:r>
            <w:r>
              <w:rPr>
                <w:sz w:val="20"/>
                <w:szCs w:val="20"/>
              </w:rPr>
              <w:t>на одном снимке</w:t>
            </w:r>
            <w:r>
              <w:rPr>
                <w:sz w:val="20"/>
                <w:szCs w:val="20"/>
                <w:lang w:val="bg-BG"/>
              </w:rPr>
              <w:t>)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4с (4снимка х 3,5с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снимка верхнечелюстной пазухи сек.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бокового цефалометрическго снимка с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8-15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фронтального цефалометрическго снимка, с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рентгенограммы </w:t>
            </w:r>
            <w:r>
              <w:rPr>
                <w:sz w:val="20"/>
                <w:szCs w:val="20"/>
                <w:lang w:val="bg-BG"/>
              </w:rPr>
              <w:t>основания черепа, сек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выбора формы челюстной д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нормальная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ая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быстрого выбора режима излучения, по предварительно заданной уст</w:t>
            </w:r>
            <w:r>
              <w:rPr>
                <w:sz w:val="20"/>
                <w:szCs w:val="20"/>
                <w:lang w:val="bg-BG"/>
              </w:rPr>
              <w:t>а</w:t>
            </w:r>
            <w:r>
              <w:rPr>
                <w:sz w:val="20"/>
                <w:szCs w:val="20"/>
              </w:rPr>
              <w:t xml:space="preserve">новк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жч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</w:t>
            </w:r>
            <w:r>
              <w:rPr>
                <w:sz w:val="20"/>
                <w:szCs w:val="20"/>
                <w:lang w:val="bg-BG"/>
              </w:rPr>
              <w:t>щ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быстрого выбора режима излучения, по предварительно заданной  плотности к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верд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мягк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грамма автоматической компенсации отсвечивания металла у паци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нтроль позиционирования пациента тремя световыми луч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средне – сагиттальны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анкфу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лыко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изуализация пациента при позиционирован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спосо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Возможность позиционирования пациентов в инвалидных коляска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грамма автоматической компенсации тени позвоночн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 xml:space="preserve">Управлени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микропроцессорно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Линейка для эталонных замеров при телерентгенограмме чере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эффициент увеличения при получении панорамных снимков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Коэффициент увеличения при получении цефалометрических снимков не боле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bg-BG"/>
              </w:rPr>
              <w:t xml:space="preserve">1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алиб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г, не бол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абариты м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950 х 12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пряжение питания, 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0 / 230 ± 10%,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напряжения сети питания, Г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0 / 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апазон вертикального подъема колоны мм, не мене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амять на компакт.диске, флеш.карт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 xml:space="preserve">Диагностика  </w:t>
            </w:r>
            <w:r>
              <w:rPr>
                <w:rFonts w:eastAsia="Batang;바탕"/>
                <w:sz w:val="20"/>
                <w:szCs w:val="20"/>
                <w:lang w:val="bg-BG"/>
              </w:rPr>
              <w:t xml:space="preserve">по интернету, </w:t>
            </w:r>
            <w:r>
              <w:rPr>
                <w:rFonts w:eastAsia="Batang;바탕"/>
                <w:sz w:val="20"/>
                <w:szCs w:val="20"/>
              </w:rPr>
              <w:t>состояния</w:t>
            </w:r>
            <w:r>
              <w:rPr>
                <w:rFonts w:eastAsia="Batang;바탕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оборуд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Возможность обновления программного обеспечения рентген</w:t>
            </w:r>
            <w:r>
              <w:rPr>
                <w:rFonts w:eastAsia="Batang;바탕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аппара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  <w:tr>
        <w:trPr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  <w:lang w:val="bg-BG"/>
              </w:rPr>
              <w:t xml:space="preserve">Соединение с компьютером через </w:t>
            </w:r>
            <w:r>
              <w:rPr>
                <w:rFonts w:eastAsia="Batang;바탕"/>
                <w:sz w:val="20"/>
                <w:szCs w:val="20"/>
                <w:lang w:val="en-US"/>
              </w:rPr>
              <w:t>USB</w:t>
            </w:r>
            <w:r>
              <w:rPr>
                <w:rFonts w:eastAsia="Batang;바탕"/>
                <w:sz w:val="20"/>
                <w:szCs w:val="20"/>
              </w:rPr>
              <w:t xml:space="preserve"> 2.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7:00Z</dcterms:created>
  <dc:creator>Gl_Medsestra</dc:creator>
  <dc:description/>
  <cp:keywords/>
  <dc:language>en-US</dc:language>
  <cp:lastModifiedBy>Gl_Medsestra</cp:lastModifiedBy>
  <dcterms:modified xsi:type="dcterms:W3CDTF">2009-09-01T11:47:00Z</dcterms:modified>
  <cp:revision>1</cp:revision>
  <dc:subject/>
  <dc:title>Приложение №5</dc:title>
</cp:coreProperties>
</file>