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Извещение № 309А  от «08» сентября 2009 г. 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право заключения муниципального контракта на выполнение работ по монтажу навесного вентилируемого фасада в здании МОУ «СОШ № 6» города Перми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6"/>
          <w:szCs w:val="26"/>
        </w:rPr>
        <w:t>МОУ «СОШ № 6» г. Перми приглашает всех заинтересованных лиц принять участие в открытом аукционе на право заключения муниципального контракта на выполнение  по монтажу навесного вентилируемого фасада в здании МОУ «СОШ № 6» города Перми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>1) Форма торгов - открытый аукци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2) Заказчиком открытого аукциона является МОУ «СОШ № 6» г. Перми (614068,                   г. Пермь, ул. Большевистская, 174, контактный телефон 8 (342) 236-04-02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ое лицо – Фефелова Марина Юрьевна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info-sch6@mail.ru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6"/>
          <w:szCs w:val="26"/>
        </w:rPr>
        <w:t>3) Предметом муниципального Контракта является выполнение работ по монтажу навесного вентилируемого фасада здания МОУ «СОШ № 6» города Перм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)  Место выполнения работ - МОУ «СОШ № 6», г. Пермь, ул. Большевистская, 174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Большевистская, 174,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нтактный телефон 8 (342) 236-04-02. Контактное лицо – Фефелова Марина Юрьевн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szCs w:val="26"/>
            <w:lang w:val="en-US"/>
          </w:rPr>
          <w:t>info-sch6@mail.ru</w:t>
        </w:r>
      </w:hyperlink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Официальный сайт, на котором размещается аукционная документация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лата за аукционную документацию не взимае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) Начальная (максимальная) цена Контракта составляет: 9 999 434,73 рубл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бюджета города Перми.</w:t>
      </w:r>
    </w:p>
    <w:p>
      <w:pPr>
        <w:pStyle w:val="TextBody"/>
        <w:ind w:firstLine="567"/>
        <w:rPr/>
      </w:pPr>
      <w:r>
        <w:rPr>
          <w:sz w:val="26"/>
          <w:szCs w:val="26"/>
        </w:rPr>
        <w:t>7) Для участия в открытом аукционе участнику размещения заказа необходимо представить пакет документов, указанных в п. 1 раздела 2 документации об аукционе по адресу: г. Пермь, ул. Большевистская, 174, кабинет директор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Заявки на участие в открытом аукционе принимаются с 9:00 ч. до 17:00 ч. в рабочие дни и до 10.00 часов «29» сентября 2009 года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8) Проведение аукциона назначено на 11 ч 30 мин «13» октября 2009 года                  по адресу: г. Пермь, </w:t>
      </w:r>
      <w:r>
        <w:rPr>
          <w:bCs/>
          <w:sz w:val="26"/>
          <w:szCs w:val="26"/>
        </w:rPr>
        <w:t>ул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ибирская 15, Управление по размещению муниципального заказа, Зал заседа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TextBody"/>
        <w:ind w:firstLine="567"/>
        <w:rPr/>
      </w:pPr>
      <w:r>
        <w:rPr>
          <w:sz w:val="26"/>
          <w:szCs w:val="26"/>
        </w:rPr>
        <w:t>МОУ «СОШ № 6» г. Перми</w:t>
        <w:tab/>
        <w:tab/>
        <w:tab/>
        <w:tab/>
        <w:tab/>
        <w:tab/>
        <w:tab/>
        <w:t>Г.А. Соколов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sc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53:00Z</dcterms:created>
  <dc:creator>orlov</dc:creator>
  <dc:description/>
  <cp:keywords/>
  <dc:language>en-US</dc:language>
  <cp:lastModifiedBy>заказ</cp:lastModifiedBy>
  <cp:lastPrinted>2009-09-03T12:45:00Z</cp:lastPrinted>
  <dcterms:modified xsi:type="dcterms:W3CDTF">2009-09-03T09:45:00Z</dcterms:modified>
  <cp:revision>9</cp:revision>
  <dc:subject/>
  <dc:title>УТВЕРЖДАЮ</dc:title>
</cp:coreProperties>
</file>