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54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фтальмоскоп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«___» ____  2009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Калиной Янины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09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офтальмоскоп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в течение 20 дней со дня подписания муниципального контракта по адресу Заказчика: г. Пермь,  ул. Куйбышева 111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, </w:t>
      </w:r>
      <w:r>
        <w:rPr>
          <w:rFonts w:cs="Times New Roman" w:ascii="Times New Roman" w:hAnsi="Times New Roman"/>
        </w:rPr>
        <w:t>акта ввода в эксплуатаци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 Заказчику в полном объёме согласно спецификации (Приложение №1) в течение 20 дней со дня подписа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 111, каб. 200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поставки товара считается дата подписания акта ввода в эксплуатацию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Я.В. Калина/       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09 г.                                                       «        »____________2009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54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09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офтальмоскопы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703"/>
        <w:gridCol w:w="3392"/>
        <w:gridCol w:w="1370"/>
      </w:tblGrid>
      <w:tr>
        <w:trPr>
          <w:trHeight w:val="540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709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Офтальмоскоп зеркальны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Технические характеристики: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) Фокусное расстояние вогнутого зеркала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70 ± 10 мм.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lang w:eastAsia="ru-RU"/>
              </w:rPr>
              <w:t>2) Диаметр отверстия в отражающем слое зерка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,5±0,5 мм.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lang w:eastAsia="ru-RU"/>
              </w:rPr>
              <w:t>3) Световой диаметр зеркал, не мене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42 мм.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4) Размеры отверстия диафрагм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- круглог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0±0,5 мм.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- прямоугольного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5х40мм.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5) Задняя вершинная рефракция линз луп</w:t>
            </w:r>
          </w:p>
        </w:tc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+13 и +20 дптр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7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Портативный офтальмоскоп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4шт.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Технические характеристики: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) Количество корригирующих линз: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плюс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,2,3,4,6,8,15,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минус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,2,3,4,6,8,15,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2) Диафрагмы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lang w:eastAsia="ru-RU"/>
              </w:rPr>
              <w:t>большой кргуг, малый круг, фиксациооная звезда, полукруг, бескрасный фильтр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) Размеры, мм.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00х150х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4) Масса прибора, г</w:t>
            </w:r>
          </w:p>
        </w:tc>
        <w:tc>
          <w:tcPr>
            <w:tcW w:w="3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2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709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Офтальмоскоп налобный бинокулярный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Технические характеристики: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lang w:eastAsia="ru-RU"/>
              </w:rPr>
              <w:t>1) Пределы установки межзрачкового расстояния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54-72мм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 xml:space="preserve">2) Рефракция офтальмоскопических линз 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5; 20; 29 дптр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) Рефракция линз окуляров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lang w:eastAsia="ru-RU"/>
              </w:rPr>
              <w:t>4) Диаметр световых полей на расстоянии 264 мм. от защитного стекла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1; 26; 45 мм.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5) Светофильтры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синий, сине-зеленый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6) Питание прибора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- от автономного блока питания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5 аккуумуляторов НКГЦ 1,2-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- от сети переменного тока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 xml:space="preserve">напряжение 220±22 В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3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частота 50 Гц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     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Я.В.Калина  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09 г. </w:t>
        <w:tab/>
        <w:tab/>
        <w:tab/>
        <w:tab/>
        <w:tab/>
        <w:t>« ___ »____________ 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09-09-07T12:04:00Z</cp:lastPrinted>
  <dcterms:modified xsi:type="dcterms:W3CDTF">2009-09-07T06:06:00Z</dcterms:modified>
  <cp:revision>32</cp:revision>
  <dc:subject/>
  <dc:title>Приложение 3</dc:title>
</cp:coreProperties>
</file>