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50А/4/2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 xml:space="preserve">для Департамента  имущественных  отношений администрации  города Перми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7» 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15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 Пермь в присутствии конкурсной (аукционной) комиссии по видам товаров, работ, услуг № 4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pacing w:val="-11"/>
        </w:rPr>
        <w:t>департамент имущественных отношений администрации  города Перми</w:t>
      </w:r>
    </w:p>
    <w:p>
      <w:pPr>
        <w:pStyle w:val="Normal"/>
        <w:jc w:val="both"/>
        <w:rPr/>
      </w:pPr>
      <w:r>
        <w:rPr/>
        <w:t>Руководитель:  Л.А.Толмачев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  <w:spacing w:val="-6"/>
        </w:rPr>
        <w:t xml:space="preserve">614000, г.Пермь, ул.Сибирская,14, </w:t>
      </w:r>
    </w:p>
    <w:p>
      <w:pPr>
        <w:pStyle w:val="Normal"/>
        <w:jc w:val="both"/>
        <w:rPr/>
      </w:pPr>
      <w:r>
        <w:rPr/>
        <w:t>Телефон: (342)</w:t>
      </w:r>
      <w:r>
        <w:rPr>
          <w:spacing w:val="-11"/>
        </w:rPr>
        <w:t xml:space="preserve"> 212-77-24,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</w:rPr>
        <w:t xml:space="preserve">Электронная  почта: </w:t>
      </w:r>
      <w:hyperlink r:id="rId2">
        <w:r>
          <w:rPr>
            <w:rStyle w:val="InternetLink"/>
            <w:spacing w:val="-11"/>
            <w:lang w:val="en-US"/>
          </w:rPr>
          <w:t>diogorod</w:t>
        </w:r>
        <w:r>
          <w:rPr>
            <w:rStyle w:val="InternetLink"/>
            <w:spacing w:val="-11"/>
          </w:rPr>
          <w:t>@</w:t>
        </w:r>
        <w:r>
          <w:rPr>
            <w:rStyle w:val="InternetLink"/>
            <w:spacing w:val="-11"/>
            <w:lang w:val="en-US"/>
          </w:rPr>
          <w:t>perm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permregion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ru</w:t>
        </w:r>
      </w:hyperlink>
      <w:r>
        <w:rPr>
          <w:spacing w:val="-11"/>
        </w:rPr>
        <w:t xml:space="preserve"> </w:t>
      </w:r>
      <w:r>
        <w:rPr>
          <w:spacing w:val="-10"/>
        </w:rPr>
        <w:t xml:space="preserve">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  <w:br/>
        <w:t>02 сентября 2009 года (Протокол рассмотрения заявок на участие в открытом аукционе № 250А/4/1 от 02 сентября 2009 г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Лот № 1 - Предмет аукциона: право заключения муниципального контракта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.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jc w:val="both"/>
        <w:rPr/>
      </w:pPr>
      <w:r>
        <w:rPr/>
        <w:t>Количество объектов оценки – 215 объек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sz w:val="25"/>
          <w:szCs w:val="25"/>
        </w:rPr>
        <w:t>3 225 000 руб.00 коп.</w:t>
      </w:r>
      <w:r>
        <w:rPr>
          <w:sz w:val="25"/>
          <w:szCs w:val="25"/>
        </w:rPr>
        <w:t xml:space="preserve"> (три миллиона двести двадцать пять тысяч) руб.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61 250 руб. 00 коп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1433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 г.Ижевск, ул.Советская, 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, г.Ижевск, ул.Советская, 3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 Протопоповский переулок, д.19, стр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 Протопоповский переулок, д.19, стр.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аксима Горького, 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аксима Горького, 8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  <w:br/>
        <w:t>ЗАО «Пермский центр оценки»</w:t>
      </w:r>
      <w:r>
        <w:rPr>
          <w:sz w:val="22"/>
          <w:szCs w:val="22"/>
        </w:rPr>
        <w:t xml:space="preserve"> </w:t>
      </w:r>
      <w:r>
        <w:rPr/>
        <w:t>(карточка № 3) и составило 3 144 375 (три миллиона сто сорок четыре тысячи триста семьдесят пять) руб. 00 коп. Он признан победителем аукциона.</w:t>
      </w:r>
    </w:p>
    <w:p>
      <w:pPr>
        <w:pStyle w:val="Normal"/>
        <w:jc w:val="both"/>
        <w:rPr/>
      </w:pPr>
      <w:r>
        <w:rPr/>
        <w:t>,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</w:t>
        <w:br/>
      </w:r>
      <w:r>
        <w:rPr>
          <w:sz w:val="22"/>
          <w:szCs w:val="22"/>
        </w:rPr>
        <w:t xml:space="preserve">ООО «ОТКРЫТИЕ – </w:t>
      </w:r>
      <w:r>
        <w:rPr/>
        <w:t>корпоративные финансы» (карточка № 1) и составило 3 160 500 (три миллиона сто шестьдесят тысяч пятьсот)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11"/>
        </w:rPr>
        <w:t>Лот № 2 - Предмет аукциона:</w:t>
      </w:r>
      <w:r>
        <w:rPr>
          <w:spacing w:val="-11"/>
        </w:rPr>
        <w:t xml:space="preserve"> </w:t>
      </w:r>
      <w:r>
        <w:rPr/>
        <w:t>право заключения муниципального контракта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.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jc w:val="both"/>
        <w:rPr/>
      </w:pPr>
      <w:r>
        <w:rPr/>
        <w:t>Количество объектов оценки – 215 объектов.</w:t>
      </w:r>
    </w:p>
    <w:p>
      <w:pPr>
        <w:pStyle w:val="Normal"/>
        <w:widowControl w:val="false"/>
        <w:jc w:val="both"/>
        <w:rPr/>
      </w:pPr>
      <w:r>
        <w:rPr>
          <w:b/>
        </w:rPr>
        <w:t>Начальная (максимальная) цена контракта: 3 225 000 руб.00 коп.</w:t>
      </w:r>
      <w:r>
        <w:rPr/>
        <w:t xml:space="preserve"> (</w:t>
      </w:r>
      <w:r>
        <w:rPr>
          <w:sz w:val="25"/>
          <w:szCs w:val="25"/>
        </w:rPr>
        <w:t>три миллиона двести двадцать пять тысяч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61 250 руб.00 коп.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1433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 г.Ижевск, ул.Советская, 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, г.Ижевск, ул.Советская, 3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 Протопоповский переулок, д.19, стр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 Протопоповский переулок, д.19, стр.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аксима Горького, 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аксима Горького, 8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  <w:br/>
        <w:t>ООО «КСИ Консалтинг»</w:t>
      </w:r>
      <w:r>
        <w:rPr>
          <w:sz w:val="22"/>
          <w:szCs w:val="22"/>
        </w:rPr>
        <w:t xml:space="preserve"> </w:t>
      </w:r>
      <w:r>
        <w:rPr/>
        <w:t>(карточка № 2) и составило 3 208 875 (три миллиона двести восемь тысяч восемьсот семьдесят пять) руб. 00 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11"/>
        </w:rPr>
        <w:t>Лот № 3 - Предмет аукциона:</w:t>
      </w:r>
      <w:r>
        <w:rPr>
          <w:spacing w:val="-11"/>
        </w:rPr>
        <w:t xml:space="preserve"> </w:t>
      </w:r>
      <w:r>
        <w:rPr/>
        <w:t>право заключения муниципального контракта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.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jc w:val="both"/>
        <w:rPr/>
      </w:pPr>
      <w:r>
        <w:rPr/>
        <w:t>Количество объектов оценки – 209 объектов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</w:rPr>
        <w:t>Начальная (максимальная) цена контракта: 3 139 750 руб.00 коп.</w:t>
      </w:r>
      <w:r>
        <w:rPr/>
        <w:t xml:space="preserve"> (три миллиона сто тридцать девять тысяч семьсот пятьдесят) руб.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56 987 руб. 5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1433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 Протопоповский переулок, д.19, стр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 Протопоповский переулок, д.19, стр.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аксима Горького, 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аксима Горького, 8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  <w:br/>
        <w:t>ООО «Авангард»</w:t>
      </w:r>
      <w:r>
        <w:rPr>
          <w:sz w:val="22"/>
          <w:szCs w:val="22"/>
        </w:rPr>
        <w:t xml:space="preserve"> </w:t>
      </w:r>
      <w:r>
        <w:rPr/>
        <w:t>(карточка № 2) и составило 3 124 051 (три миллиона сто двадцать четыре тысячи пятьдесят один) рубль 25 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 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Бояршинова И. 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tcikulaeva</cp:lastModifiedBy>
  <cp:lastPrinted>2009-09-07T17:07:00Z</cp:lastPrinted>
  <dcterms:modified xsi:type="dcterms:W3CDTF">2009-09-08T03:26:00Z</dcterms:modified>
  <cp:revision>15</cp:revision>
  <dc:subject/>
  <dc:title>ПРОТОКОЛ № 01/03-07</dc:title>
</cp:coreProperties>
</file>