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caps w:val="false"/>
          <w:smallCaps w:val="false"/>
          <w:sz w:val="22"/>
          <w:szCs w:val="22"/>
          <w:u w:val="single"/>
        </w:rPr>
        <w:t>приобретение комплектов ученической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u w:val="single"/>
        </w:rPr>
        <w:t>МОУ «СОШ № 3 с углубленным изучением обществознания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«08» сентября 2009</w:t>
        <w:tab/>
        <w:t xml:space="preserve"> года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липпов Сергей Никола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банова Фарида Габд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трова Светлана Сергеевна</w:t>
      </w:r>
      <w:r>
        <w:rPr>
          <w:i/>
          <w:iCs/>
          <w:sz w:val="22"/>
          <w:szCs w:val="22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лександрова Анна Вале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  <w:u w:val="single"/>
        </w:rPr>
        <w:t>Михайлова Ирина Хамитовна</w:t>
      </w:r>
      <w:r>
        <w:rPr>
          <w:i/>
          <w:iCs/>
          <w:sz w:val="22"/>
          <w:szCs w:val="22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приобретение комплектов ученической мебели</w:t>
      </w:r>
    </w:p>
    <w:p>
      <w:pPr>
        <w:pStyle w:val="Normal"/>
        <w:jc w:val="both"/>
        <w:rPr/>
      </w:pPr>
      <w:r>
        <w:rPr/>
        <w:t xml:space="preserve">(извещение №3-К от «31» августа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1»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  <w:u w:val="single"/>
        </w:rPr>
        <w:t>181 000,00рублей.</w:t>
        <w:tab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2"/>
          <w:szCs w:val="22"/>
          <w:u w:val="single"/>
        </w:rPr>
        <w:t>бюджет города Перми</w:t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382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</w:t>
            </w:r>
          </w:p>
          <w:p>
            <w:pPr>
              <w:pStyle w:val="Style17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Комплекты ученической мебели должны иметь сертификаты соответствия по требованиям следующих нормативных документов: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917-93, ГОСТ 22046-2002,санитарно-эпидимиологические правила и нормативы ГН 2.2.5.1313-03, ГН 2.1.6.1338-03, МУ 6035.А-91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Срок гарантии на комплекты ученической мебели должен быть не менее 24 месяце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Поставляемые комплекты ученической мебели должны быть новыми, неиспользованными, изготовленными на производстве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Срок поставки Товара не должен превышать 10-и календарных дней со дня подписания Муниципального контракт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Оплата товара производится не позднее 20 банковских дней после поставки и предоставления всех необходимых документов.</w:t>
            </w:r>
          </w:p>
          <w:p>
            <w:pPr>
              <w:pStyle w:val="Style17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доставки Товара транспортом Поставщика до места, указанного Заказчиком на территории г. Перми.</w:t>
            </w:r>
          </w:p>
          <w:p>
            <w:pPr>
              <w:pStyle w:val="Style17"/>
              <w:ind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 доставки товара: г.Пермь, ул. Карпинского,86.</w:t>
            </w:r>
          </w:p>
        </w:tc>
      </w:tr>
      <w:tr>
        <w:trPr>
          <w:trHeight w:val="27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 поставки</w:t>
            </w:r>
          </w:p>
        </w:tc>
      </w:tr>
      <w:tr>
        <w:trPr>
          <w:trHeight w:val="81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ченической мебели двухместный «Экстра-р» (или эквивалент), регулируемый по высоте №4-№6, который включает в себя стол и 2 стула. Комплект мебели должен иметь следующие характеристики: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стола (длина х ширина х высота), мм: 1200 х 500 х 640- 700- 760.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стула (длина х ширина х высота), мм: 430 х 400 х 380- 420- 460.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сварной металлический каркас из труб круглого сечения, покрытый порошковой краской.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ировка по высоте обеспечивается за счёт телескопического движения труб, которые фиксируются при помощи двух крепёжных болтов на сторону. 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иковые опоры.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чки для сумок.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>
                <w:b/>
                <w:sz w:val="20"/>
                <w:szCs w:val="20"/>
              </w:rPr>
              <w:t>Столешница из фанеры высоких сортов толщиной 15 мм, покрытая пищевым пластиком, имеющая скруглённые углы, дугообразные вырезы со стороны посадки ребёнка, желоба для карандашей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 комп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две</w:t>
      </w:r>
      <w:r>
        <w:rPr>
          <w:sz w:val="22"/>
          <w:szCs w:val="22"/>
        </w:rPr>
        <w:t>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8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8.09.2009 г., 09:3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ент Валентина Гаврил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08.09.2009 г., 09: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Комплект Плюс»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й адрес: 614056, г. Пермь, ул. Переездная,2. Фактический адрес: 614000, г. Пермь, ул. Кирова, 37, оф. 309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80 880,00 (сто восемьдесят тысяч восемьсот восемьдесят рублей 00 копеек).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ил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П Крент Валентину Гавриловну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7437, Пермский край, Кунгурский район, пос. Ергач, ул. Заводская, 6-2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81 000,00 (сто восемьдесят одна тысача рублей 00 копеек)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35:00Z</dcterms:created>
  <dc:creator>Институт госзакупок РАГС</dc:creator>
  <dc:description/>
  <cp:keywords/>
  <dc:language>en-US</dc:language>
  <cp:lastModifiedBy>Михайлова Ирина</cp:lastModifiedBy>
  <cp:lastPrinted>2009-09-08T11:49:00Z</cp:lastPrinted>
  <dcterms:modified xsi:type="dcterms:W3CDTF">2009-09-08T05:50:00Z</dcterms:modified>
  <cp:revision>4</cp:revision>
  <dc:subject/>
  <dc:title>ПРОТОКОЛ ОЦЕНКИ И СОПОСТАВЛЕНИЯ ЗАЯВОК НА УЧАСТИЕ В КОНКУРСЕ </dc:title>
</cp:coreProperties>
</file>