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запроса котировок  № 5 от 08.09.200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С(КО)О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(К)ОШ № 18»г. Пер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Г.Иваниц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ктирование электроустан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дании МС(К)ОУ «С(К)ОШ № 18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г. Пермь, ул. Кирова д.1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 разработке проекта необходимо уче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, освещение и вентиляция в помещениях столовой должны быть запитаны со щита с организацией учета электроэнерг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вертом этаже для помещений 403-407 запроектировать щит с организацией учета электроэнергии и групповыми автоматами в количестве 9 штук. Питающий кабель заложить из расчета, что установленная мощность не превысит 20 кВ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ях швейных, столярной и слесарной мастерских предусмотреть распределительные щиты для подключения, установленного в них оборудования, бытовых розеток, освещения и вентиля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вейных мастерских, подводку питания к электроприводам швейных машин и оверлоков запроектировать в полу в стальных труб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вейных мастерских, на каждом столике с электрической швейной машиной, предусмотреть по одной однофазной розетке для подключения настольного светиль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классах, мастерских, помещениях административного и обслуживающего персонала предусмотреть необходимое количество розет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вале предусмотреть щиток для подключения осветительных и розеточных групп помещений подвала, холодного склада и гараж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ном складе и во всех гаражах предусмотреть по одной розетке. Разводку в этих помещениях, а так же в подвале запроектировать открыто в гибких ПВХ труб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щитах предусмотреть резервные автоматы в количестве 2-3 шту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идорах, по лестничным маршам, на путях эвакуации и в помещениях подвала предусмотреть аварийное освещ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учебных классов, кабинетов, мастерских, столовой, коридоров и лестничных маршей выполнить люминесцентными светильниками с электронной П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классах, а так же в помещениях мастерских предусмотреть подсветку школьных досок, из расчета двух софитов на дос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систему молниезащи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ектировать наружный контур заземления и увязать его с внутренними контурами заземления столовой, столярной и слесарной мастерск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разработать систему уравнивания потенц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02:00Z</dcterms:created>
  <dc:creator>School</dc:creator>
  <dc:description/>
  <cp:keywords/>
  <dc:language>en-US</dc:language>
  <cp:lastModifiedBy>School</cp:lastModifiedBy>
  <cp:lastPrinted>2009-09-07T16:49:00Z</cp:lastPrinted>
  <dcterms:modified xsi:type="dcterms:W3CDTF">2009-09-07T10:49:00Z</dcterms:modified>
  <cp:revision>3</cp:revision>
  <dc:subject/>
  <dc:title/>
</cp:coreProperties>
</file>