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№ 5 от 08.09.200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_________________________________________ _____________________________________________________________________________________________ _____________________________________________________________________________________________ сроки поставки товаров (выполнения работ, оказания услуг): _____________________________________________________________________________________________ _____________________________________________________________________________________________ условия оплаты товаров (работ, услуг): 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6:01:00Z</dcterms:created>
  <dc:creator>School</dc:creator>
  <dc:description/>
  <cp:keywords/>
  <dc:language>en-US</dc:language>
  <cp:lastModifiedBy>School</cp:lastModifiedBy>
  <cp:lastPrinted>2009-09-07T16:35:00Z</cp:lastPrinted>
  <dcterms:modified xsi:type="dcterms:W3CDTF">2009-09-07T10:35:00Z</dcterms:modified>
  <cp:revision>4</cp:revision>
  <dc:subject/>
  <dc:title/>
</cp:coreProperties>
</file>