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запроса котировок  № 5 от 08.09.20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С(КО)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(К)ОШ № 18»г. Пер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Г.Иваниц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электромонтажных рабо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здании общеобразовательной школы № 18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г. Пермь, ул. Кирова, д. 19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разработанным проектом произвести следующие работ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 коридор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енить В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онтировать старые и установить новые этажные и аварийный щи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нтировать старые и проложить новые кабели для питания этажных и аварийного щи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ложить групповые осветительные и розеточные линии, завести их в щиты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ленные светильники и розетки подключить к новым групповым лини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В помещениях столово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монтировать старый распределительный шкаф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щит распределения и уче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нтировать старый и проложить новый питающий кобе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монтировать старые и проложить новые кабели для подключения оборудования и бытовых розет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 розетки, разъемы и пускатели с кнопками. При необходимости подключить оборудование напрям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ложить кабели для подключения электрических вентиляторов, завести в щит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ложить групповые осветительные  линии, завести их в щит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ленные светильники подключить к новым групповым лини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В столярной и слесарной мастерски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монтировать старые и установить новые распределительные щи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онтировать старые и проложить новые питающие кобел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Демонтировать старые и проложить новые кабели для подключения оборудования и бытовых розет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розетки, разъемы и пускатели с кнопк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ложить кабели для подключения электрических вентиляторов, завести в щит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ложить групповые осветительные  линии, завести их в щит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ленные светильники подключить к новым групповым лини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В помещениях швейных мастерски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распределительный щи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ложить новый питающий кабе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ложить новые кабели для подключения электроприводов швейных машин и оверлоков. Данную разводку выполнить в стальных трубах в подливке по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ложить групповые осветительные и розеточные линии, завести их в щиты и подключит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ленные светильники и розетки подключить к новым групповым лини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В подвал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монтировать старый и установить новый распределительный щи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онтировать старый и проложить новый питающий кобел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На четвертом этаже в помещениях 403-407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щит распределения и уче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ложить новый питающий каб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вертикальные проводки от щитов (к щитам), за исключением щита в подвале, выполнить в штраб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горизонтальные проводки выполнить в ПВХ трубах и короб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 проведения электромонтажных работ, провести необходимые лабораторные замеры и предоставить соответствующие прото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2:00Z</dcterms:created>
  <dc:creator>School</dc:creator>
  <dc:description/>
  <cp:keywords/>
  <dc:language>en-US</dc:language>
  <cp:lastModifiedBy>School</cp:lastModifiedBy>
  <cp:lastPrinted>2009-09-07T16:51:00Z</cp:lastPrinted>
  <dcterms:modified xsi:type="dcterms:W3CDTF">2009-09-07T10:52:00Z</dcterms:modified>
  <cp:revision>4</cp:revision>
  <dc:subject/>
  <dc:title/>
</cp:coreProperties>
</file>