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>закупку продуктов питания (бакалея)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8» сентября 2009 года</w:t>
        <w:br/>
        <w:tab/>
        <w:tab/>
        <w:tab/>
        <w:tab/>
        <w:tab/>
        <w:tab/>
        <w:tab/>
        <w:tab/>
        <w:tab/>
        <w:tab/>
        <w:t xml:space="preserve">        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закупка продуктов питания 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(бакалея)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 субъектов малого предпринимательств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rPr/>
      </w:pPr>
      <w:r>
        <w:rPr>
          <w:i/>
          <w:vertAlign w:val="superscript"/>
        </w:rPr>
        <w:t xml:space="preserve">                             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</w:t>
      </w:r>
      <w:r>
        <w:rPr>
          <w:u w:val="single"/>
        </w:rPr>
        <w:t>21</w:t>
      </w:r>
      <w:r>
        <w:rPr/>
        <w:t xml:space="preserve"> от </w:t>
      </w:r>
      <w:r>
        <w:rPr>
          <w:u w:val="single"/>
        </w:rPr>
        <w:t>«28» августа 2009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28» августа 2009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169826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; г.Пермь, Свердловский район, ст.Бахаревка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10.2009г  по 31.12.2009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товара должна быть указана с  учетом следующих расходов: на доставку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6"/>
          <w:u w:val="single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трахование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поставок това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 четыре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ИП Теплоухов Б.Л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168855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ЗАО «Эвер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156796,9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Манг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158673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>
          <w:trHeight w:val="54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ИП Спесивая Г.Н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158032,64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ЗАО «Эверест»</w:t>
      </w:r>
      <w:r>
        <w:rPr/>
        <w:t>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г.Пермь, ул.Васильева, 33</w:t>
      </w:r>
      <w:r>
        <w:rPr/>
        <w:t>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156796,90 руб. (Сто пятьдесят шесть тысяч семьсот девяносто шесть рублей 9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ИП Спесивая Г.Н.</w:t>
      </w:r>
      <w:r>
        <w:rPr/>
        <w:t>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ул. Запольская, 18</w:t>
      </w:r>
      <w:r>
        <w:rPr/>
        <w:t>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158032,64 руб. (Сто пятьдесят восемь тысяч тридцать два рубля  64 копейки)</w:t>
      </w:r>
      <w:r>
        <w:rPr/>
        <w:t>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0" w:after="12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9-08T09:55:00Z</cp:lastPrinted>
  <dcterms:modified xsi:type="dcterms:W3CDTF">2009-09-08T03:58:00Z</dcterms:modified>
  <cp:revision>62</cp:revision>
  <dc:subject/>
  <dc:title>ПРОТОКОЛ № 7</dc:title>
</cp:coreProperties>
</file>