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</w:t>
      </w:r>
      <w:r>
        <w:rPr>
          <w:caps w:val="false"/>
          <w:smallCaps w:val="false"/>
          <w:sz w:val="24"/>
          <w:szCs w:val="24"/>
          <w:u w:val="single"/>
        </w:rPr>
        <w:t>рыба</w:t>
      </w:r>
      <w:r>
        <w:rPr>
          <w:b w:val="false"/>
          <w:caps w:val="false"/>
          <w:smallCaps w:val="false"/>
          <w:sz w:val="24"/>
          <w:szCs w:val="24"/>
          <w:u w:val="single"/>
        </w:rPr>
        <w:t>)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8» сентября 2009 года</w:t>
        <w:br/>
        <w:tab/>
        <w:tab/>
        <w:tab/>
        <w:tab/>
        <w:tab/>
        <w:tab/>
        <w:tab/>
        <w:tab/>
        <w:tab/>
        <w:tab/>
        <w:t xml:space="preserve">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>(рыба)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у субъектов малого предпринимательств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rPr/>
      </w:pPr>
      <w:r>
        <w:rPr>
          <w:i/>
          <w:vertAlign w:val="superscript"/>
        </w:rPr>
        <w:t xml:space="preserve">                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23</w:t>
      </w:r>
      <w:r>
        <w:rPr/>
        <w:t xml:space="preserve"> от </w:t>
      </w:r>
      <w:r>
        <w:rPr>
          <w:u w:val="single"/>
        </w:rPr>
        <w:t>«28» августа 2009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28» августа 2009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52911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; г.Пермь, Свердловский район, ст.Бахаревка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10.2009г  по 31.12.2009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 учетом следующих расходов: на доставку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6"/>
          <w:u w:val="single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рахование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поставок това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 пят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Твин Тра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110047,8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Теплоухов Б.Л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110642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ООО «Манг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107111,12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569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Толстогузова Г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10941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>
          <w:trHeight w:val="54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ИП Спесивая Г.Н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97246,5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отклонить котировочные заявки следующих участников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6225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2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5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Манго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ие требованиям извещения о проведении запроса котировок (неверно указан предмет муниципального контракта в котировочной заявке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ИП Спесивая Г.Н.</w:t>
      </w:r>
      <w:r>
        <w:rPr/>
        <w:t>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Запольская, 18</w:t>
      </w:r>
      <w:r>
        <w:rPr/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97246,50 руб. (Девяносто семь тысяч двести сорок шесть рублей 5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ИП Толстогузова Г.А.</w:t>
      </w:r>
      <w:r>
        <w:rPr/>
        <w:t>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 Адмирала Ушакова, д.76, кв.160</w:t>
      </w:r>
      <w:r>
        <w:rPr/>
        <w:t>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109410,00 руб. (Сто девять тысяч четыреста десять рублей)</w:t>
      </w:r>
      <w:r>
        <w:rPr/>
        <w:t>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exact" w:line="240" w:before="0" w:after="12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hanging="72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contextualSpacing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9-08T09:54:00Z</cp:lastPrinted>
  <dcterms:modified xsi:type="dcterms:W3CDTF">2009-09-08T03:55:00Z</dcterms:modified>
  <cp:revision>64</cp:revision>
  <dc:subject/>
  <dc:title>ПРОТОКОЛ № 7</dc:title>
</cp:coreProperties>
</file>