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на проведение запроса котировок на выполнение работ  по текущему ремонту объектов озеленения на территории  Свердловского района   г.Перми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            «08» сентября 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sz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/>
      </w:pPr>
      <w:r>
        <w:rPr>
          <w:sz w:val="24"/>
        </w:rPr>
        <w:t>1.1.Председател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риницын Вячеслав Васи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</w:t>
      </w:r>
      <w:r>
        <w:rPr>
          <w:sz w:val="24"/>
          <w:lang w:val="en-US"/>
        </w:rPr>
        <w:t>4</w:t>
      </w:r>
      <w:r>
        <w:rPr>
          <w:sz w:val="24"/>
        </w:rPr>
        <w:t>.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ковецкий Сергей Александ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мыгин Роман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Выполнение работ по текущему ремонту объектов озеленения на территории Свердловского района г.Перми (извещение № 17 от 26 августа 2009 года, размещено на официальном сайте «Администрация города Перми» (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)</w:t>
      </w:r>
      <w:r>
        <w:rPr/>
        <w:t xml:space="preserve"> в сети  Интернет 26 августа 2009 года).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343 956 рублей 00 копеек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1 Выполнение работ по текущему ремонту объектов озеленения на территории Свердловского района г.Перми, указанным в  приложении № 1 к Извещению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2 Место выполнения работ: сквер «Авиаторов», сквер «Победителей», у ОАО «Велта», у МСЧ-1, по ул.Г.Успенского, бульвар по Комсомольскому проспекту и другие скверы (по заданию Заказчика)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30 календарных дней с момента заключения  муниципального контрак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Style15"/>
        <w:spacing w:lineRule="auto" w:line="36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плата выполненных работ  будет произведена </w:t>
      </w:r>
      <w:r>
        <w:rPr>
          <w:rFonts w:cs="Times New Roman" w:ascii="Times New Roman" w:hAnsi="Times New Roman"/>
          <w:sz w:val="24"/>
          <w:szCs w:val="24"/>
        </w:rPr>
        <w:t xml:space="preserve">по безналичному расчету в течение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(десяти) банковских дней с момента предоставления документов: акта о приемке выполненных работ, счета фактуры, журнала производства работ и актов о приемке вывезенного мусора на полигон ТБО. 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977"/>
        <w:gridCol w:w="1594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ТК-СтройАвтоТехн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г.Пермь, шоссе Космонавтов,35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9 9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рЭнерго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94, г.Пермь, ул.Овчинникова, д.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 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фирма «ЭЛИТ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39, г.Пермь, ул.Краснова, 1, оф. 11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3 9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ые заявки следующих участников, в соответствии с ч.3 ст.47 (Федерального закона № 94-ФЗ от 21.07.2005г.) несоответствие требованиям, установленным в извещении о проведении запроса котировок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521"/>
      </w:tblGrid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К-СтройАвтоТехника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,  предлагаемая участником превышает  начальную (максимальную)  цену контракта  (369 900 рублей.), указанному в Извещении № 17 от 26.08.2009 г. 343 956 рублей.  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ЭнергоСтрой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заявка заполнена не по форме указанной в Извещении № 17 от 26.08.2009 г.(не указан состав и объем выполняемых работ, место выполнения работ, срок выполнения работ, форма оплаты, срок подписания муниципального контракта).</w:t>
            </w:r>
          </w:p>
          <w:p>
            <w:pPr>
              <w:pStyle w:val="Normal"/>
              <w:rPr/>
            </w:pPr>
            <w:r>
              <w:rPr/>
              <w:t>В котировочной заявке не указаны сведения о включенных ( не включенных) в цену  расходах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Агрофирма «ЭЛИТА» и составила 343 900,00 рубл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«Агрофирма «ЭЛИТА» (Юридический адрес: 614039, г.Пермь,ул.Краснова,1,  офис 113; Фактический адрес: 614039, г.Пермь,ул.Краснова,1, офис. 113), с ценой контракта 343 900 (триста сорок три тысячи девятьсот) рублей 00 копеек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ООО «Агрофирма «ЭЛИТА»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Заключить муниципальный контракт с ООО «Агрофирма «ЭЛИТА»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Подпис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Председатель комиссии:</w:t>
        <w:tab/>
        <w:t xml:space="preserve">                     ________________ Криницын В.В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меститель председателя комиссии:       _________________ Жерноков А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Член комиссии,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ответственный секретарь:</w:t>
        <w:tab/>
        <w:tab/>
        <w:tab/>
        <w:t>_________________Майская С.Л.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Канаева А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Маковецкий С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Малмыгин Р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6:21:00Z</dcterms:created>
  <dc:creator>Петрухина ВА</dc:creator>
  <dc:description/>
  <cp:keywords/>
  <dc:language>en-US</dc:language>
  <cp:lastModifiedBy>User</cp:lastModifiedBy>
  <cp:lastPrinted>2009-09-08T09:59:00Z</cp:lastPrinted>
  <dcterms:modified xsi:type="dcterms:W3CDTF">2009-09-08T04:05:00Z</dcterms:modified>
  <cp:revision>4</cp:revision>
  <dc:subject/>
  <dc:title>ПРОТОКОЛ № 55</dc:title>
</cp:coreProperties>
</file>