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sz w:val="26"/>
          <w:szCs w:val="26"/>
        </w:rPr>
        <w:t xml:space="preserve">ПРОТОКОЛ № </w:t>
      </w:r>
      <w:r>
        <w:rPr>
          <w:b/>
          <w:color w:val="FF0000"/>
          <w:sz w:val="26"/>
          <w:szCs w:val="26"/>
        </w:rPr>
        <w:t>2</w:t>
      </w:r>
      <w:r>
        <w:rPr>
          <w:b/>
          <w:color w:val="FF0000"/>
          <w:sz w:val="26"/>
          <w:szCs w:val="26"/>
          <w:lang w:val="en-US"/>
        </w:rPr>
        <w:t>75</w:t>
      </w:r>
      <w:r>
        <w:rPr>
          <w:b/>
          <w:color w:val="FF0000"/>
          <w:sz w:val="26"/>
          <w:szCs w:val="26"/>
        </w:rPr>
        <w:t>А/2/1</w:t>
      </w:r>
    </w:p>
    <w:p>
      <w:pPr>
        <w:pStyle w:val="Normal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  <w:color w:val="FF0000"/>
        </w:rPr>
        <w:t>выполнение сантехнических работ в рамках капитального ремонта в ожоговом корпусе МУЗ «Городская больница № 21», Кировского района, г. Перми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/>
        </w:rPr>
        <w:t xml:space="preserve">для </w:t>
      </w:r>
      <w:r>
        <w:rPr>
          <w:b/>
          <w:color w:val="FF0000"/>
        </w:rPr>
        <w:t>МУЗ «Городская больница № 21» Кировского района, г. Перми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  <w:color w:val="FF0000"/>
          <w:sz w:val="22"/>
          <w:szCs w:val="22"/>
        </w:rPr>
      </w:pPr>
      <w:r>
        <w:rPr>
          <w:bCs/>
          <w:sz w:val="22"/>
          <w:szCs w:val="22"/>
        </w:rPr>
        <w:t xml:space="preserve">г. Пермь </w:t>
      </w:r>
      <w:r>
        <w:rPr>
          <w:bCs/>
          <w:color w:val="FF0000"/>
          <w:sz w:val="22"/>
          <w:szCs w:val="22"/>
        </w:rPr>
        <w:t>«08» сентября 2009 года</w:t>
        <w:br/>
        <w:t xml:space="preserve">      10 часов 45 минут</w:t>
      </w:r>
    </w:p>
    <w:p>
      <w:pPr>
        <w:pStyle w:val="Normal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</w:t>
      </w:r>
      <w:r>
        <w:rPr>
          <w:bCs/>
          <w:color w:val="FF0000"/>
          <w:sz w:val="22"/>
          <w:szCs w:val="22"/>
        </w:rPr>
        <w:t>2</w:t>
      </w:r>
      <w:r>
        <w:rPr>
          <w:bCs/>
          <w:sz w:val="22"/>
          <w:szCs w:val="22"/>
        </w:rPr>
        <w:t xml:space="preserve"> по рассмотрению заявок на участие в открытом аукционе </w:t>
      </w:r>
      <w:r>
        <w:rPr>
          <w:bCs/>
          <w:color w:val="FF0000"/>
          <w:sz w:val="22"/>
          <w:szCs w:val="22"/>
        </w:rPr>
        <w:t xml:space="preserve">на </w:t>
      </w:r>
      <w:r>
        <w:rPr>
          <w:color w:val="FF0000"/>
        </w:rPr>
        <w:t>выполнение сантехнических работ в рамках капитального ремонта в ожоговом корпусе МУЗ «Городская больница № 21», Кировского района, г. Перми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Трофимов Дмитрий Алексеевич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Мулюкина Наталья Александр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: </w:t>
      </w:r>
      <w:r>
        <w:rPr>
          <w:color w:val="FF0000"/>
        </w:rPr>
        <w:t>МУЗ «Городская больница № 21» Кировского района, г. Перми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Руководитель:  </w:t>
      </w:r>
      <w:r>
        <w:rPr>
          <w:color w:val="FF0000"/>
        </w:rPr>
        <w:t>главный врач Чудинова Людмила Аркадьевна</w:t>
      </w:r>
    </w:p>
    <w:p>
      <w:pPr>
        <w:pStyle w:val="Normal"/>
        <w:jc w:val="both"/>
        <w:rPr>
          <w:color w:val="FF0000"/>
        </w:rPr>
      </w:pPr>
      <w:r>
        <w:rPr>
          <w:sz w:val="22"/>
          <w:szCs w:val="22"/>
        </w:rPr>
        <w:t xml:space="preserve">Адрес: </w:t>
      </w:r>
      <w:r>
        <w:rPr>
          <w:color w:val="FF0000"/>
        </w:rPr>
        <w:t>614113, г. Пермь, ул. Автозаводская, д. 82</w:t>
      </w:r>
    </w:p>
    <w:p>
      <w:pPr>
        <w:pStyle w:val="Normal"/>
        <w:jc w:val="both"/>
        <w:rPr>
          <w:color w:val="FF0000"/>
        </w:rPr>
      </w:pPr>
      <w:r>
        <w:rPr>
          <w:sz w:val="22"/>
          <w:szCs w:val="22"/>
        </w:rPr>
        <w:t xml:space="preserve">Телефон: </w:t>
      </w:r>
      <w:r>
        <w:rPr>
          <w:color w:val="FF0000"/>
        </w:rPr>
        <w:t>(342) 55 54 20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>Выполнение сантехнических работ в рамках капитального ремонта в ожоговом корпусе МУЗ «Городская больница № 21», Кировского района, г. Перми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rPr>
          <w:color w:val="FF0000"/>
        </w:rPr>
      </w:pPr>
      <w:r>
        <w:rPr>
          <w:color w:val="FF0000"/>
        </w:rPr>
        <w:t>841 493 (восемьсот сорок одна тысяча четыреста девяносто три) рубля 95 копеек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4802"/>
        <w:gridCol w:w="4622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энергомонтаж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 Пермь. Ул. Гальперина, 8, оф. 211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икамская строительная компания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 14, оф. 401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тар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2, г. Пермь, ул. Васнецова, 12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ма-2007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Крисанова, 15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фжилстрой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4, г. Пермь, ул. Панфилова, 17Б-70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КАС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Луначарского, 97А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Рем-Пермь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 Пермь, ул. Карпинского, 91А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 г. Пермь, ул. Малкова, 17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ртель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 Карпинского, 99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-Трест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 ул. Малкова, 4, оф.48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имэйк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 Пермь, ул. Левченко, 1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НПО «Эксперт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2, г. Пермь, ул. Магистральная, 88, оф. 20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марх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8, г. Пермь, ул. 9-го Мая, 21, оф. 118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ИнвестПроект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 14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рговый дом «Покров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1, г. Пермь, ул. Автозаводская, 9а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алабанов А.В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3, г. Пермь, ул. Псковская, 48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терпромстрой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 Пермь, ул.Ласьвинская, 88-24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асад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7, г. Пермь, ул. Халтурина, 8а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 Пермь, ул. Балхашская, 85, оф.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</w:t>
      </w:r>
      <w:r>
        <w:rPr/>
        <w:t>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55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фжил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КА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Рем-Пермь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-Трес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имэйк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НПО «Экспер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ИнвестПроек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рговый дом «Покров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алабанов А.В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асад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1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99"/>
        <w:gridCol w:w="1528"/>
        <w:gridCol w:w="1400"/>
        <w:gridCol w:w="2546"/>
        <w:gridCol w:w="1670"/>
        <w:gridCol w:w="1055"/>
      </w:tblGrid>
      <w:tr>
        <w:trPr>
          <w:trHeight w:val="52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энергомонтаж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. ст. 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ч. 1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учредительный документ участника размещения заказ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улюкина Н.А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икамская строительная компания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. ст. 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 1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учредительный документ участника размещения заказ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улюкина Н.А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4 ч. 1 ст.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ч. 1 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полномочия лица на осуществление действий от имени участника размещения заказ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улюкина Н.А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тар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. ст. 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ч. 1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учредительный документ участника размещения заказ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улюкина Н.А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ма-2007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. ст. 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ч. 1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учредительный документ участника размещения заказ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улюкина Н.А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ртель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. ст. 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 1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учредительный документ участника размещения заказа (устав представлен не в полном объеме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улюкина Н.А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2 ч.1. ст.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 12 раздел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, п. 7 ч. 1 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ие участника размещения заказа требованиям, устанавливаемым законодательством РФ (неисполнение ФЗ № 128-адрес, указанный в лицензии не совпадает с адресом в выписке из ЕГРЮЛ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улюкина Н.А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. ст. 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 1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явке содержатся недостоверные сведения об участнике размещения заказа: адрес места нахождения, указанный в анкете, не соответствует адресу в выписке из ЕГРЮЛ (в выписке указан офис №206, в анкете № офиса не указан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улюкина Н.А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Номарх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. ст. 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 1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учредительный документ участника размещения заказ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улюкина Н.А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Интерпромстрой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. ст. 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6 ч. 1 раздел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VIII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соответствие заявки требованиям документации (обеспечение перечислено не в полном объеме)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улюкина Н.А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          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           </w:t>
            </w:r>
            <w:r>
              <w:rPr>
                <w:color w:val="FF0000"/>
              </w:rPr>
              <w:t>Кириллова О.И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           </w:t>
            </w:r>
            <w:r>
              <w:rPr>
                <w:color w:val="FF0000"/>
              </w:rPr>
              <w:t>Трофимов Д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           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 xml:space="preserve">             </w:t>
            </w:r>
            <w:r>
              <w:rPr>
                <w:color w:val="FF0000"/>
              </w:rPr>
              <w:t>Мулюкина Н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           </w:t>
            </w:r>
            <w:r>
              <w:rPr>
                <w:color w:val="FF0000"/>
              </w:rPr>
              <w:t>Крыштопа Т.К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13:11:00Z</dcterms:created>
  <dc:creator>ump15</dc:creator>
  <dc:description/>
  <cp:keywords/>
  <dc:language>en-US</dc:language>
  <cp:lastModifiedBy>peu16</cp:lastModifiedBy>
  <cp:lastPrinted>2009-09-08T10:57:00Z</cp:lastPrinted>
  <dcterms:modified xsi:type="dcterms:W3CDTF">2009-09-08T06:57:00Z</dcterms:modified>
  <cp:revision>8</cp:revision>
  <dc:subject/>
  <dc:title>ПРОТОКОЛ № 01/03-07</dc:title>
</cp:coreProperties>
</file>