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8"/>
          <w:szCs w:val="28"/>
        </w:rPr>
        <w:t>протокол № 6-К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            </w:t>
      </w:r>
      <w:r>
        <w:rPr>
          <w:caps w:val="false"/>
          <w:smallCaps w:val="false"/>
          <w:sz w:val="24"/>
          <w:szCs w:val="26"/>
        </w:rPr>
        <w:t>на выполнение работ по огнезащитной обработке деревянных конструкций чердаков здания школы, спортзал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ОУ ДОД «Детско-юношеская спортивная школа №4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 xml:space="preserve">   </w:t>
      </w:r>
      <w:r>
        <w:rPr>
          <w:caps w:val="false"/>
          <w:smallCaps w:val="false"/>
          <w:sz w:val="24"/>
          <w:szCs w:val="24"/>
        </w:rPr>
        <w:t>по художественной гимнастике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                                                                                                      «08» сентября 2009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лаш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онович Екатерина Степ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гурина Н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еткин Александр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Надежда Арк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6"/>
        </w:rPr>
        <w:t xml:space="preserve"> Выполнение работ по огнезащитной обработке чердаков здания школы, спортзала </w:t>
      </w:r>
      <w:r>
        <w:rPr>
          <w:b w:val="false"/>
          <w:caps w:val="false"/>
          <w:smallCaps w:val="false"/>
          <w:sz w:val="24"/>
          <w:szCs w:val="24"/>
        </w:rPr>
        <w:t xml:space="preserve">МОУ ДОД «Детско-юношеская спортивная школа № 4» по художественной гимнастике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-К от 31 августа 2009 года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августа 2009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174 838 рублей (Сто семьдесят четыре тысячи восемьсот тридцать восемь) рублей 00 копеек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денежные средства муниципального бюджета г.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а) выполнение работ по огнезащитной обработке чердаков здания школы, спортзала, в соответствии с ведомостью объемов работ. Работы должны быть выполнены в соответствии с ГОСТами, СНиПами, ППБ. Наличие лицензии на проведение соответствующих видов работ и сертификатов на оборудование и материалы обязательно. Обязательная сдача выполненных работ ИПЛ ГУ ЦУС по Пермскому краю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 г. Пермь, Дзержинский район, ул. Шпальная 2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 Начало работ: с момента заключения муниципального контракта, окончание работ 09 октября 2009 г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)  Цена услуг (товаров, работ)  должна включать в себя все расходы, в том числе на выполнение предусмотренных работ, материалы, транспортные расходы, подготовку ЛСР, сдачу выполненных работ ИПЛ ГУ ЦУС по Пермскому краю, налоги, в том числе (НДС), страхование, сборы и другие обязательные платежи;</w:t>
      </w:r>
    </w:p>
    <w:p>
      <w:pPr>
        <w:pStyle w:val="Normal"/>
        <w:ind w:left="360" w:firstLine="165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/>
        <w:t>)</w:t>
      </w:r>
      <w:r>
        <w:rPr>
          <w:sz w:val="24"/>
          <w:szCs w:val="24"/>
        </w:rPr>
        <w:t xml:space="preserve"> 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</w:t>
      </w:r>
      <w:r>
        <w:rPr/>
        <w:t xml:space="preserve"> </w:t>
      </w:r>
      <w:r>
        <w:rPr>
          <w:sz w:val="24"/>
          <w:szCs w:val="24"/>
        </w:rPr>
        <w:t>работ (КС-2, КС- 3), после предъявления счета-фактуры оформленных в установленном порядк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 срока, подачи  котировочных 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7995</wp:posOffset>
                </wp:positionV>
                <wp:extent cx="6459855" cy="3555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355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720"/>
                              <w:gridCol w:w="3543"/>
                              <w:gridCol w:w="23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П Бобров Александр Викторович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 000 рублей (Пятьдесят три тысячи) рублей  00 копеек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№ </w:t>
                                  </w:r>
                                  <w:r>
                                    <w:rPr/>
                                    <w:t>1 от 07.09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ОО «Аккорд»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24 838 (Сто двадцать четыре тысяч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емьсот тридцать восемь) рублей 00 копее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 от 07.09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ОО «Дифеза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05 207,83 рублей (Сто пять тысяч двести семь) рублей 83 копейки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3 от 07.09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П Кузнецова Елена Ивановна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21 805,18рублей (Сто двадцать одна тысяча восемьсот пять) рублей 18 копеек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№ </w:t>
                                  </w:r>
                                  <w:r>
                                    <w:rPr/>
                                    <w:t>4 от  07.09.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79.95pt;mso-wrap-distance-left:9pt;mso-wrap-distance-right:9pt;mso-wrap-distance-top:0pt;mso-wrap-distance-bottom:0pt;margin-top:36.85pt;mso-position-vertical-relative:text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720"/>
                        <w:gridCol w:w="3543"/>
                        <w:gridCol w:w="23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П Бобров Александр Викторович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53 000 рублей (Пятьдесят три тысячи) рублей  00 копеек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№ </w:t>
                            </w:r>
                            <w:r>
                              <w:rPr/>
                              <w:t>1 от 07.09.2009.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ОО «Аккорд»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24 838 (Сто двадцать четыре тыся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емьсот тридцать восемь) рублей 00 копее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2 от 07.09.2009.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ОО «Дифеза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05 207,83 рублей (Сто пять тысяч двести семь) рублей 83 копейки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3 от 07.09.2009.</w:t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П Кузнецова Елена Ивановна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121 805,18рублей (Сто двадцать одна тысяча восемьсот пять) рублей 18 копеек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№ </w:t>
                            </w:r>
                            <w:r>
                              <w:rPr/>
                              <w:t>4 от  07.09.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09550</wp:posOffset>
                </wp:positionH>
                <wp:positionV relativeFrom="paragraph">
                  <wp:posOffset>96520</wp:posOffset>
                </wp:positionV>
                <wp:extent cx="6459855" cy="1394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685"/>
                              <w:gridCol w:w="354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ООО «Система. Безопасность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5 000 рублей (Сто пятнадцать тысяч) рублей  00 копее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 от 07.09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ОО «Дровосек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65 637  рублей (Шестьдесят пять тысяч шестьсот тридцать семь) рублей 00 копее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6 от 07.09.20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09.8pt;mso-wrap-distance-left:9pt;mso-wrap-distance-right:9pt;mso-wrap-distance-top:0pt;mso-wrap-distance-bottom:0pt;margin-top:7.6pt;mso-position-vertical-relative:text;margin-left:16.5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685"/>
                        <w:gridCol w:w="3544"/>
                        <w:gridCol w:w="2410"/>
                      </w:tblGrid>
                      <w:tr>
                        <w:trPr>
                          <w:tblHeader w:val="true"/>
                          <w:trHeight w:val="84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ООО «Система. Безопасность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5 000 рублей (Сто пятнадцать тысяч) рублей  00 копеек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 от 07.09.2009.</w:t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ОО «Дровосек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65 637  рублей (Шестьдесят пять тысяч шестьсот тридцать семь) рублей 00 копеек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6 от 07.09.200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6"/>
        </w:rPr>
        <w:t>8.1. Отклонить котировочные заявки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365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61"/>
        <w:gridCol w:w="6525"/>
      </w:tblGrid>
      <w:tr>
        <w:trPr>
          <w:trHeight w:val="108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ом числе превышение максимальной цены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П Кузнецова Елена Ивановна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т лицензии на проведение огнезащиты материалов, изделий, конструкций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П Бобров Александр Викторович, и составила 53 000 рублей (Пятьдесят три тысячи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  <w:szCs w:val="26"/>
        </w:rPr>
        <w:tab/>
        <w:tab/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П Бобров Александр Викторов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рес регистрации: 614068, Россия, г. Пермь, ул.Толмачева, д.17, кв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дрес проживания: 614068, Россия, г. Пермь, ул.Толмачева, д.17, кв.16.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акс: телефон 8-902-83-106-49, 8(342) 271-61-29, факс 8(342) 246-53-4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 предложенной ценой муниципального контракта 53 000 рублей  (Пятьдесят три тысячи) рублей  00 копеек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10.2. Признать участником размещения заказа, предложившим такую же, как и победитель цен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или участником размещения заказа, предложившим лучшую цену после цены, предложенной победителем).                                                       </w:t>
      </w:r>
      <w:r>
        <w:rPr>
          <w:b/>
          <w:sz w:val="24"/>
          <w:szCs w:val="24"/>
        </w:rPr>
        <w:t>ООО «Дровосек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443056, Россия, г.Самара, ул. Ерошевского д.1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(почтовый) адрес: 443056, Россия, г.Самара, ул. Ерошевского д.1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/факс: (846)334-83-61;334-20-32.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drovosek</w:t>
      </w:r>
      <w:r>
        <w:rPr>
          <w:sz w:val="24"/>
          <w:szCs w:val="24"/>
        </w:rPr>
        <w:t>07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предложенной ценой муниципального контракта 65 637рублей (Шестьдесят пять тысяч шестьсот тридцать семь) рублей 00 копее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2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3"/>
      </w:tblGrid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_________________ Л.В. Шалашова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_________________ Е.С. Соло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_________________ Н.К. Фигу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_________________ А.Б. Насет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_________________ Н.А. Волг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отировочных заявок №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от «08» сентября 2009 г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РЕЗУЛЬТАТЫ РАССМОТРЕНИЯ И ОЦЕНКИ  КОТИРОВОЧНЫХ ЗАЯВОК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51"/>
        <w:gridCol w:w="1526"/>
        <w:gridCol w:w="1597"/>
        <w:gridCol w:w="3789"/>
      </w:tblGrid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(дл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юридического лица), фамилия, имя, отчество (для физического лица) участника разм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/ не соответствует требован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ание принятого решения о не соответствии ( в т.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вышение максимальной цен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комиссии: победитель; участник, предложивший такую же как и победитель цену; участник предложивший лучшую цену после цены, предложенной победител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ИП Бобров Александр Викторови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 000 рублей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Победитель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ккорд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4 838 руб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</w:rPr>
              <w:t>ООО «Дифез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5 207,83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Кузнецова Ел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лицензии на проведение огнезащиты материалов, изделий, конструкц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1 805,18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истема. Безопасност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5 000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ОО  «Дровосек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5 637  руб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870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ь котировочной комиссии:                                                                           ________________ Л.В. Шалаш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лены котировочной комиссии:                                                                                        _________________Е.С. Солонови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________________ Н.К. Фигур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6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________________ А.Б. Насеткин.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Секретарь котировочной комиссии:                                                                                       ______________ Н.А. Волгарева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b/>
          <w:b/>
        </w:rPr>
      </w:pPr>
      <w:r>
        <w:rPr>
          <w:b/>
        </w:rPr>
        <w:t xml:space="preserve">                </w:t>
      </w:r>
    </w:p>
    <w:sectPr>
      <w:footerReference w:type="default" r:id="rId3"/>
      <w:type w:val="nextPage"/>
      <w:pgSz w:w="11906" w:h="16838"/>
      <w:pgMar w:left="510" w:right="567" w:gutter="0" w:header="0" w:top="68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59:00Z</dcterms:created>
  <dc:creator>Институт госзакупок РАГС</dc:creator>
  <dc:description/>
  <dc:language>en-US</dc:language>
  <cp:lastModifiedBy>Татьяна</cp:lastModifiedBy>
  <cp:lastPrinted>2009-05-21T10:35:00Z</cp:lastPrinted>
  <dcterms:modified xsi:type="dcterms:W3CDTF">2009-09-08T03:06:00Z</dcterms:modified>
  <cp:revision>19</cp:revision>
  <dc:subject/>
  <dc:title>ПРОТОКОЛ ОЦЕНКИ И СОПОСТАВЛЕНИЯ ЗАЯВОК НА УЧАСТИЕ В КОНКУРСЕ </dc:title>
</cp:coreProperties>
</file>