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08  сентября  2009 года №4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10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аптированная молочная смесь для детского п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рождения до 6 месяцев Нутрилак 0-6 или эквивалент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7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молочная смесь для вскармливания детей с рождения до года Нутри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2 или эквивалент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4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1,7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5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не менее 65% от общего кол-ва углевод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ая молочная безлактозная смесь для детского питания с рождения при непереносимости лактозы Нутрилак БЛ или эквивалент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57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4-2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0-55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смесь на основе изолята соевого белка для вскармливания детей с рождения при непереносимости белков коровьего молока и/или лактозы Нутрилак СОЯ или эквивалент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5</w:t>
            </w:r>
            <w:r>
              <w:rPr>
                <w:bCs/>
                <w:sz w:val="20"/>
                <w:szCs w:val="20"/>
              </w:rPr>
              <w:t>-72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ительный белок </w:t>
            </w:r>
            <w:r>
              <w:rPr>
                <w:bCs/>
                <w:sz w:val="20"/>
                <w:szCs w:val="20"/>
              </w:rPr>
              <w:t>1,5-2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ионин </w:t>
            </w:r>
            <w:r>
              <w:rPr>
                <w:bCs/>
                <w:sz w:val="20"/>
                <w:szCs w:val="20"/>
              </w:rPr>
              <w:t>0,025-0,035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не менее 14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6,5-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5,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164"/>
      </w:tblGrid>
      <w:tr>
        <w:trPr>
          <w:trHeight w:val="12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 0,40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09-07-29T17:40:00Z</cp:lastPrinted>
  <dcterms:modified xsi:type="dcterms:W3CDTF">2009-09-08T01:54:00Z</dcterms:modified>
  <cp:revision>80</cp:revision>
  <dc:subject/>
  <dc:title/>
</cp:coreProperties>
</file>