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8 сентября 2009года №4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детских смесей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6 по 20 ноября 2009 год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000 (Сто сорок восем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5 сен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 ТМ</cp:lastModifiedBy>
  <cp:lastPrinted>2009-08-17T18:04:00Z</cp:lastPrinted>
  <dcterms:modified xsi:type="dcterms:W3CDTF">2009-09-07T12:53:00Z</dcterms:modified>
  <cp:revision>28</cp:revision>
  <dc:subject/>
  <dc:title/>
</cp:coreProperties>
</file>