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8 сентября 2009 г. №4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 xml:space="preserve">НА ПОСТАВКУ ДЕТСКИХ СМЕСЕЙ </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детских смес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6 по 20 ноября 2009 года. По согласованию с Заказчиком возможна досрочная поставка товара. Место доставки товаров – г. Пермь, ул. Лебедева, 44. Время – не позднее 15 часов.</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информация о подтверждении соответствия продукции требованиям Федерального закона</w:t>
      </w:r>
      <w:r>
        <w:rPr>
          <w:sz w:val="22"/>
          <w:szCs w:val="22"/>
        </w:rPr>
        <w:t xml:space="preserve"> </w:t>
      </w:r>
      <w:r>
        <w:rPr>
          <w:rFonts w:cs="Times New Roman" w:ascii="Times New Roman" w:hAnsi="Times New Roman"/>
          <w:sz w:val="22"/>
          <w:szCs w:val="22"/>
        </w:rPr>
        <w:t>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0,400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года                                                        «___»______________2009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детских смес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09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7-12-11T13:39:00Z</cp:lastPrinted>
  <dcterms:modified xsi:type="dcterms:W3CDTF">2009-09-08T02:02:00Z</dcterms:modified>
  <cp:revision>55</cp:revision>
  <dc:subject/>
  <dc:title/>
</cp:coreProperties>
</file>