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55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продуктов питания (мясо птицы,яйцо)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08» сентябр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И.о.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продуктов питания (мясо птицы,яйцо) для МУК «Пермский зоопарк» (извещение № 557 от 24  августа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4 августа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100000,00 (Сто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ясо птицы - цыплята бройлеров тушка замороженная, 1 категории – 950 к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йцо куриное, пищевое 1 категории – 2880 шт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Место поставки товаров: 614000, г. Пермь, ул. Орджоникидзе,10, здание кормокухни,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с 01.10.2009 по 31.12.2009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шеутова Светлана Юр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61-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5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557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 Пермь, ул. Кирова,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16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557.2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</w:t>
      </w:r>
      <w:r>
        <w:rPr/>
        <w:t xml:space="preserve">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453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614045, г. Пермь, ул. Кирова,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указаны сведения и характеристики о предмете закупки,   заявка датирована 04 августа 2009г., извещение от 24.08.2009г.)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1. Признать котировочную заявку: ИП Кашеутова С.Ю., соответствующей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 признать победителем в проведении запроса котировок ИП Кашеутова Светлана Юрьев</w:t>
      </w:r>
    </w:p>
    <w:p>
      <w:pPr>
        <w:pStyle w:val="Normal"/>
        <w:rPr/>
      </w:pPr>
      <w:r>
        <w:rPr>
          <w:sz w:val="24"/>
          <w:szCs w:val="24"/>
        </w:rPr>
        <w:t xml:space="preserve">на,  адрес проживания: г. Пермь, ул. Кировоградская,61-5 с ценой муниципального контракта </w:t>
      </w:r>
      <w:r>
        <w:rPr>
          <w:bCs/>
          <w:kern w:val="2"/>
          <w:sz w:val="24"/>
          <w:szCs w:val="24"/>
        </w:rPr>
        <w:t xml:space="preserve">99350 </w:t>
      </w:r>
      <w:r>
        <w:rPr>
          <w:sz w:val="24"/>
          <w:szCs w:val="24"/>
        </w:rPr>
        <w:t>(Девяносто девять тысяч триста пятьдесят рублей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  Подписи:                                                               Дата подписания: 08 сентябр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.о.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ардашенко Ю.И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ловкова М.А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удакова О.А.</w:t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ардашенко Ю.И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9-09-08T10:42:00Z</cp:lastPrinted>
  <dcterms:modified xsi:type="dcterms:W3CDTF">2009-09-08T04:43:00Z</dcterms:modified>
  <cp:revision>464</cp:revision>
  <dc:subject/>
  <dc:title>ПРОТОКОЛ ОЦЕНКИ И СОПОСТАВЛЕНИЯ ЗАЯВОК НА УЧАСТИЕ В КОНКУРСЕ </dc:title>
</cp:coreProperties>
</file>