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_______ от   _________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приобретение искусственного покрытия для универсальной спортивной площадки районного значения по улице Г. Черняховского, 51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 расходах, в т.ч. погрузку, разгрузку, страхование, уплату налогов, сборов, таможенных пошлин и других обязательных платежей и гарантий)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ladyzhnikov</cp:lastModifiedBy>
  <cp:lastPrinted>2008-02-27T13:30:00Z</cp:lastPrinted>
  <dcterms:modified xsi:type="dcterms:W3CDTF">2009-09-07T05:26:00Z</dcterms:modified>
  <cp:revision>31</cp:revision>
  <dc:subject/>
  <dc:title>Приложение  №1</dc:title>
</cp:coreProperties>
</file>