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</w:t>
      </w:r>
      <w:r>
        <w:rPr>
          <w:b/>
          <w:szCs w:val="24"/>
        </w:rPr>
        <w:t xml:space="preserve">№ 61К/4/3 </w:t>
        <w:br/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«</w:t>
      </w:r>
      <w:r>
        <w:rPr>
          <w:b/>
          <w:bCs/>
        </w:rPr>
        <w:t>В</w:t>
      </w:r>
      <w:r>
        <w:rPr>
          <w:b/>
        </w:rPr>
        <w:t>ыполнение работ по корректировке рабочего проекта «Транспортная развязка на примыкании ул. Ушакова к ул. Калинина в Кировском районе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07 сент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      11 часов 2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оценке и сопоставлению заявок на участие в открытом конкурсе «Выполнение работ по корректировке рабочего проекта «Транспортная развязка на примыкании ул. Ушакова к ул. Калинина в Кировском районе»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выполнение работ по корректировке рабочего проекта «Транспортная развязка на примыкании ул. Ушакова к ул. Калинина в Кировском районе»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 791 295,00 (Два миллиона семьсот девяносто одна тысяча двести девяносто пять) рублей 00 копеек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7 сентябр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61К/4/2  </w:t>
      </w:r>
      <w:r>
        <w:rPr/>
        <w:t>от 7 сентября 2009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«Выполнение работ по корректировке рабочего проекта «Транспортная развязка на примыкании ул. Ушакова к ул. Калинина в Кировском районе»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Проект», почтовый адрес: 614060, г.Пермь, ул.Н.Крупской, 28, оф.4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лавПроект», почтовый адрес: 614101, г.Пермь, ул.Автозаводская, д.9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гражданпроект», почтовый адрес: 614016, г.Пермь, ул.Седова, 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5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30 баллов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30 (Ц=1), при этом такая заявка принимается за (Х1)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3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) К</w:t>
      </w:r>
      <w:r>
        <w:rPr>
          <w:b/>
          <w:sz w:val="24"/>
          <w:szCs w:val="24"/>
        </w:rPr>
        <w:t>оличество календарных дней на выполнение работ с даты заключения контракта (сдача заказчику) - 70 баллов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данного критерия в представленных заявках оцениваются следующие показатели: количество календарных дней на выполнение работ с даты заключения контракта (сдача заказчику)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и применении данного критерия все заявки ранжируются от наименьшего количества календарных дней выполнения работ к наибольшему. Заявке с наименьшим количеством календарных дней выполнения работ присваивается 70 баллов, при этом такая заявка принимается за (У1). За У2…У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ется количество календарных дней остальных заявок по мере увеличения количества календарных дней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∙70.          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134"/>
        <w:gridCol w:w="1134"/>
        <w:gridCol w:w="1418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1 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Глав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1 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граждан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оличество календарных дней на выполнение работ с даты заключения контракта (сдача заказчику)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Глав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граждан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Глав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Пермгражданпроект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 xml:space="preserve">1. Присвоить первый номер и признать победителем конкурса </w:t>
      </w:r>
      <w:r>
        <w:rPr/>
        <w:t>ООО «ГлавПроект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рисвоить второй номер </w:t>
      </w:r>
      <w:r>
        <w:rPr/>
        <w:t>ООО «Пермгражданпроект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Самсонова Е.Г. - «за», Сергеева И.В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9-09-06T12:26:00Z</cp:lastPrinted>
  <dcterms:modified xsi:type="dcterms:W3CDTF">2009-09-07T06:37:00Z</dcterms:modified>
  <cp:revision>139</cp:revision>
  <dc:subject/>
  <dc:title>ПРОТОКОЛ № 01/03-07</dc:title>
</cp:coreProperties>
</file>