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казать функциональные и качественные характеристики и параметры предлагаемого медицинского оборудования в соответствии с техническим заданием (Приложение 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казать функциональные и качественные характеристики и параметры предлагаемого медицинского оборудования в соответствии с техническим заданием (Приложение 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3:02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6T15:28:00Z</dcterms:modified>
  <cp:revision>3</cp:revision>
  <dc:subject/>
  <dc:title>СОГЛАСОВАНО</dc:title>
</cp:coreProperties>
</file>