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35 от 8 сентября 2009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5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520"/>
        <w:gridCol w:w="4140"/>
        <w:gridCol w:w="825"/>
        <w:gridCol w:w="1440"/>
      </w:tblGrid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характеристи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Хлеб пшеничный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462-200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Хлеб ржано-пшеничный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6983-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ЦВМР»                                                                Селихина М.Ю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Менеджер2</cp:lastModifiedBy>
  <dcterms:modified xsi:type="dcterms:W3CDTF">2009-09-08T05:54:00Z</dcterms:modified>
  <cp:revision>39</cp:revision>
  <dc:subject/>
  <dc:title/>
</cp:coreProperties>
</file>