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6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(шт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уктовое пюре с/б 1/0,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75-20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юре овощное с мясом с/б 1/0,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70-2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Менеджер2</cp:lastModifiedBy>
  <dcterms:modified xsi:type="dcterms:W3CDTF">2009-09-08T06:05:00Z</dcterms:modified>
  <cp:revision>36</cp:revision>
  <dc:subject/>
  <dc:title/>
</cp:coreProperties>
</file>