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апитальный ремонт рулонной кровли, ул. Г.Хасана, 24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08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капитальный ремонт рулонной кровли, ул. Г.Хасана, 24а для МУЗ ГКБ № 7 (извещение № 85 от 31 августа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31 авгус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4299,92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рулонной кровли, ул. Г.Хасана, 24а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ероев Хасана, 24а, терапевтическое отдел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 выполнения работ: в течение 20 (двадцати) дней с момента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выплачивает аванс в размере 30% от цены контракта. Окончательный расчет за выполненные работы  будет произведена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ирма ТРоНА, лт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58,7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8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7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эк, ДО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7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фирма ТРоНА, лт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Академика Веденеева, 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00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остэк. Д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Советская, 6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30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2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09-08T08:36:00Z</dcterms:modified>
  <cp:revision>16</cp:revision>
  <dc:subject/>
  <dc:title>Протокол № 7/1</dc:title>
</cp:coreProperties>
</file>