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3  от 08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72,5%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жирн. 2,5% п/эт.уп.1л.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: ТУ 9222-150-00419785-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к творож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маложирный п/эт.уп.1л.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09-04T09:52:00Z</dcterms:modified>
  <cp:revision>15</cp:revision>
  <dc:subject/>
  <dc:title>Приложение № 2</dc:title>
</cp:coreProperties>
</file>