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8» сентября  2009года  № 93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молочная продукция)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ОМС, бюджет, предпринимательская деятельность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поставляемого товара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доставки поставляемого товара: </w:t>
      </w:r>
      <w:r>
        <w:rPr/>
        <w:t>г. Пермь, ул. Героев Хасана, 24, Пищеблок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 IV квартала 2009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/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е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180000 рублей (сто восемьдесят тысяч рублей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9.09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5.09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6.09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трех месяцев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09-07T10:33:00Z</dcterms:modified>
  <cp:revision>18</cp:revision>
  <dc:subject/>
  <dc:title>ИЗВЕЩЕНИЕ № 59 от «06» августа 2008 г</dc:title>
</cp:coreProperties>
</file>