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8» сентября  2009года  № 94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мясо)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ind w:left="0" w:firstLine="349"/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, предпринимательская деятельность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V квартала 2009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30000 рублей (сто тридцать тысяч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9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5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6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09-04T09:53:00Z</dcterms:modified>
  <cp:revision>19</cp:revision>
  <dc:subject/>
  <dc:title>ИЗВЕЩЕНИЕ № 59 от «06» августа 2008 г</dc:title>
</cp:coreProperties>
</file>