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94  от  08.09.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ень Россия</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вядина б/к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49208-85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09-09-04T09:53:00Z</dcterms:modified>
  <cp:revision>21</cp:revision>
  <dc:subject/>
  <dc:title>Приложение №2</dc:title>
</cp:coreProperties>
</file>