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8» сентября  2009 года  № 97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хлеб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V квартала 2009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85000 рублей (сто восемьдесят пять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9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5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6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ind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1T06:28:00Z</dcterms:modified>
  <cp:revision>18</cp:revision>
  <dc:subject/>
  <dc:title>ИЗВЕЩЕНИЕ № 59 от «06» августа 2008 г</dc:title>
</cp:coreProperties>
</file>