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97  от 08 сентя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2400"/>
        <w:gridCol w:w="1380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леб: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енн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09-08T04:46:00Z</dcterms:modified>
  <cp:revision>13</cp:revision>
  <dc:subject/>
  <dc:title>Приложение № 2</dc:title>
</cp:coreProperties>
</file>