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270А/2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 дорог в п. 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«08» сентября 2009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11 часов 4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выполнение работ по текущему ремонту дорог в п.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Мулюкина Наталья Александро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 xml:space="preserve">: выполнение работ по текущему ремонту дорог в п. Новые Ляд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Текущий ремонт дорог в п.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– Восстановление водоотводной канавы по ул. Комсомольская в п. Новые Ля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b/>
          <w:sz w:val="24"/>
          <w:szCs w:val="24"/>
        </w:rPr>
        <w:t>2 305 560,00</w:t>
      </w:r>
      <w:r>
        <w:rPr>
          <w:rFonts w:cs="Times New Roman" w:ascii="Times New Roman" w:hAnsi="Times New Roman"/>
          <w:sz w:val="24"/>
          <w:szCs w:val="24"/>
        </w:rPr>
        <w:t xml:space="preserve"> (Два миллиона триста пять тысяч пятьсот шестьдесят рублей 00 коп.)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1 036 700,00</w:t>
      </w:r>
      <w:r>
        <w:rPr>
          <w:sz w:val="24"/>
          <w:szCs w:val="24"/>
        </w:rPr>
        <w:t xml:space="preserve"> (Один миллион тридцать шесть тысяч семьсот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еселая, 1,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ф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, г. Пермь, ул. Желябова, 11-2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тросян Норик Асатурови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 г. Пермь, ул.Субботинская 1-я, 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. 50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д. Кондратово, ул. К Маркса, 8А, оф.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 г. Пермь, ул. Солдатова, 36, оф.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, г. Пермь, ул. Чкалова, 9, оф.3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оф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Коммунистическая, 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 Пермь, ул. Карпинского, 99 оф. 20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Веселая, 1,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ф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97, г. Пермь, ул. Желябова, 11-2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Петросян Норик Асатурови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 г. Пермь, ул.Субботинская 1-я, 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. 50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валов Евгений Викто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00, г. Нытва, ул.Т.Самуэли, 10-4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506, д. Кондратово, ул. К Маркса, 8А, оф.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11,  г. Пермь, ул. Солдатова, 36, оф.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4, г. Пермь, ул. Чкалова, 9, оф.3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оф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Коммунистическая, 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 Пермь, ул. Карпинского, 99 оф. 20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фе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Петросян Норик Асатурович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</w:rPr>
        <w:t>2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фе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Петросян Норик Асатурович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валов Евгений Викто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</w:rPr>
        <w:tab/>
        <w:t>3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верно указан номер лицевого счета получател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Председатель комиссии </w:t>
        <w:tab/>
        <w:tab/>
        <w:t xml:space="preserve"> </w:t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А. Мулюк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23:00Z</dcterms:created>
  <dc:creator>User2</dc:creator>
  <dc:description/>
  <cp:keywords/>
  <dc:language>en-US</dc:language>
  <cp:lastModifiedBy>опер5</cp:lastModifiedBy>
  <cp:lastPrinted>2009-03-30T17:37:00Z</cp:lastPrinted>
  <dcterms:modified xsi:type="dcterms:W3CDTF">2009-09-08T09:26:00Z</dcterms:modified>
  <cp:revision>133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