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рыбы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8» сентябр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 xml:space="preserve">2.Наименование предмета запроса котировок – поставка продуктов питания - </w:t>
      </w:r>
      <w:r>
        <w:rPr>
          <w:b/>
        </w:rPr>
        <w:t>рыбы</w:t>
      </w:r>
      <w:r>
        <w:rPr/>
        <w:t xml:space="preserve">  для МУЗ «ДГКБ № 3» по ул.Ленина,13 (извещение № 14 от 28 августа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90 000,00 руб.(Девяноста тысяч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с 18 сентября 2009г до 18 февраля 2010г. (в течении 5-ти месяцев со дня, следующего за днем заключения муниципального контракт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 - Минтай, свежемороженая, б/г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57-9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 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ьбрус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4 8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ынки Прикамья»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анго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78 8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  – Индивидуального предпринимателя –Спесивую Галину Николаевну.  Адрес: 614023, г. Пермь, ул. Запольская, д.18. Цена муниципального контракта – 67 000.00 руб. (Шестьдесят семь тысяч 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  <w:t xml:space="preserve">             </w:t>
      </w:r>
      <w:r>
        <w:rPr/>
        <w:t>-  признать участником размещения заказа, предложившим лучшую цену после цены, предложенной победителем – Индивидуального предпринимателя – Теплоухова Бориса Леонидовича.  Адрес:614007, г.Пермь, ул.Революции 12-36.  Цена муниципального контракта – 70 00</w:t>
      </w:r>
      <w:r>
        <w:rPr>
          <w:szCs w:val="26"/>
        </w:rPr>
        <w:t>0,00 руб. ( Семьдесят тысяч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Г.Н.Пряде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02-03T10:00:00Z</cp:lastPrinted>
  <dcterms:modified xsi:type="dcterms:W3CDTF">2009-09-07T10:52:00Z</dcterms:modified>
  <cp:revision>31</cp:revision>
  <dc:subject/>
  <dc:title>                                                    ПРОТОКОЛ № 17 </dc:title>
</cp:coreProperties>
</file>