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7 от 08.09.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характеристика меб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9"/>
        <w:gridCol w:w="6300"/>
        <w:gridCol w:w="1260"/>
        <w:gridCol w:w="900"/>
      </w:tblGrid>
      <w:tr>
        <w:trPr>
          <w:trHeight w:val="35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1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демонстрационный для кабинета физи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демонстрационный для кабинета физики щитовой конструкции. Каркас стола изготавливается из ДСП ламинированного16 мм. Щиты каркаса соединены между собой при помощи шурупов – стяжек. </w:t>
              <w:br/>
              <w:t xml:space="preserve">Демонстрационный стол состоит из 2-х столов обшей длиной 2400 мм. Одна половина – демонстрационная, вторая – приставной стол для работы преподавателя. </w:t>
              <w:br/>
              <w:t>Демонстрационная часть стола размером 1200 х 750 мм. и высотой 900 мм. Стол имеет тумбу с дверцей и двумя полками (360 х 600 мм.), одну открытую полку (740 х 400 мм) и отверстие для розетки на передней панели. Крышка демонстрационного стола изготавливается из ДСП облицованая прочным пластиком, кромка ПВХ 2мм. Крышка стола установлена на уровне 900 мм от пола и крепится к каркасу стола при помощи мебельных эксцентриковых стяжек. Под крышкой демонстрационного стола размещена широкая полка для принадлежностей. Приставной стол, размером 1200 х 750 мм. высота крышки стола – 900 мм..   Он также имеет тумбу с дверцей и двумя полками 360 х 600 мм.</w:t>
              <w:br/>
              <w:t>цвет  б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демонстрационный для кабинета хим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демонстрационный для кабинета химии щитовой конструкции. Каркас стола изготавливается из ДСП ламинированного 16 мм. Щиты каркаса соединены между собой при помощи шурупов – стяжек. </w:t>
              <w:br/>
              <w:t xml:space="preserve">Демонстрационный стол состоит из 2-х столов обшей длиной 2400 мм. Одна половина – демонстрационная, вторая – приставной стол для работы преподавателя. </w:t>
              <w:br/>
              <w:t>Демонстрационная часть стола размером 1200 х 750 мм. и высотой 900 мм. Стол имеет тумбу с дверцей  и двумя полками (360 х 600 мм.), одну открытую полку (740 х 400 мм), ниша с сантехническими подводками с дверцей, отверстие для розетки на передней панели. Крышка демонстрационного стола изготавливается из ДСП и имеет прочное пластиковое покрытие, кромка ПВХ 2мм. Крышка стола установлена на уровне 900 мм от пола и крепится к каркасу стола при помощи мебельных эксцентриковых стяжек. Под крышкой демонстрационного стола размещена широкая полка для принадлежностей. Приставной стол, размером 1200 х 750 мм. высота крышки стола – 900 мм.. Он также имеет тумбу с дверцей и двумя полками 360 х 600 мм.</w:t>
              <w:br/>
              <w:t>цвет  б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1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ученический для кабинета физи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(Стол + два стула.) Стол двухместный, с двумя розетками,  с крышкой прямоугольной формы       (углы овальные) на двух металлических стойках и опорной тумбе. Вертикальный щит тумбы является съемным. Материал: ДСП 16 мм и имеет прочное пластиковое покрытие(бук), кромка ПВХ 2мм. Стул с выжимом, спинка и сиденье гнутоклееная фанера 8 мм.  Материал опор: металлическая труба квадратного сечения 25*25 мм с полимерным покрытием серого цвета. К опорам крепятся крючки для портфелей.</w:t>
              <w:br/>
              <w:t>Размеры: № 6,  бук</w:t>
            </w:r>
            <w:bookmarkEnd w:id="0"/>
            <w:bookmarkEnd w:id="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ученический для кабинета хим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Стол + два стула.) Стол двухместный с крышкой прямоугольной формы (углы овальные)  на двух металлических стойках и опорной тумбе. Вертикальный щит тумбы является съемным. Материал: ДСП 16 мм  и имеет прочное пластиковое покрытие (бук), кромка ПВХ 2мм. Стул с выжимом, спинка и сиденье гнутоклееная фанера 8 мм. Материал опор: металлическая труба квадратного сечения 25*25 мм с полимерным покрытием серого цвета. К опорам крепятся крючки для портфелей.</w:t>
              <w:br/>
              <w:t>Размеры: № 6,  б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ученический регулируем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арта + 2 стула) парта двухместная регулируемая. Имеет две боковые металлические опоры, с переменными по высоте параметрами, к которым крепится горизонтальная крышка прямоугольной формы и вертикальный щит. К опорам крепятся крючки для портфеля. Материал крышки: ЛДСП (бук), закругленными краями по длине крышки, кромка ПВХ 2мм, ростовая группа 4-6; стул   регулируемый с переменными по высоте параметрами, с сидением и спинкой из гнутоклееной фанеры, на металлическом каркасе. Каркас из трубы квадратного сечения 25х25 мм ростовая группа 4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мья для си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ья на металлическом каркасе, труба 25х25мм, светло-серого цвета, 6 р.гр., сиденье ЛДСП 16мм (углы овальные), кромка ПВХ 2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сло компьютерно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нье и спинка – ткань серого цвета, спинка высокая, пластмассовые подлокотники, пневматический механизм подъема, на коле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 w:type="textWrapping" w:clear="all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44:00Z</dcterms:created>
  <dc:creator>+</dc:creator>
  <dc:description/>
  <dc:language>en-US</dc:language>
  <cp:lastModifiedBy>Admin</cp:lastModifiedBy>
  <cp:lastPrinted>2009-09-07T09:05:00Z</cp:lastPrinted>
  <dcterms:modified xsi:type="dcterms:W3CDTF">2009-09-07T05:05:00Z</dcterms:modified>
  <cp:revision>12</cp:revision>
  <dc:subject/>
  <dc:title>ООО «Юг-мебель»</dc:title>
</cp:coreProperties>
</file>