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35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рская, 48. тел.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5 от 01.07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на текущий ремонт помещений (перечень и объем работ указан в приложении №1 к извещению №25 от 1 июля 2009 г., локально- сметном расчете)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гарантии качества на выполненные работы _________ меся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User</cp:lastModifiedBy>
  <cp:lastPrinted>2009-06-22T15:53:00Z</cp:lastPrinted>
  <dcterms:modified xsi:type="dcterms:W3CDTF">2009-09-08T03:43:00Z</dcterms:modified>
  <cp:revision>22</cp:revision>
  <dc:subject/>
  <dc:title>Приложение № 2</dc:title>
</cp:coreProperties>
</file>