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6372" w:hanging="0"/>
        <w:jc w:val="center"/>
        <w:rPr>
          <w:sz w:val="18"/>
          <w:szCs w:val="18"/>
        </w:rPr>
      </w:pPr>
      <w:r>
        <w:rPr>
          <w:sz w:val="18"/>
          <w:szCs w:val="18"/>
        </w:rPr>
        <w:t>Кт № 38-08/09 от 08 сентября 2009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 2009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Место нахождения 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18"/>
          <w:szCs w:val="18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клиническая больница № 1»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зучив Извещение Кт № 38-08/09 от 08 сентября 2009г.о проведении запроса котировок, 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т выполнить комплекс работ, услуг и поставок по обеспечению лечебным питанием пациентов, находящихся на стационарном лечении в МУЗ «ГКБ № 1 в соответствии с условиями, указанными в Извещении. 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мплекса работ, услуг и поставок по обеспечению лечебным питанием пациентов, находящихся на стационарном лечении составляет ______________________ рублей и включает в себя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highlight w:val="yellow"/>
        </w:rPr>
        <w:t>___________________________________________</w:t>
      </w:r>
      <w:r>
        <w:rPr>
          <w:sz w:val="18"/>
          <w:szCs w:val="18"/>
        </w:rPr>
        <w:t xml:space="preserve">  соответствую(ем) требованиям, установленным статьей 4   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наименование участника размещения заказа)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sz w:val="18"/>
          <w:szCs w:val="18"/>
          <w:highlight w:val="yellow"/>
        </w:rPr>
        <w:t>_____</w:t>
      </w:r>
      <w:r>
        <w:rPr>
          <w:rFonts w:cs="Times New Roman" w:ascii="Times New Roman" w:hAnsi="Times New Roman"/>
          <w:sz w:val="18"/>
          <w:szCs w:val="18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В случае принятия настоящей котировочной заявки 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огласен(на, но) исполнить условия контракта, указанных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18"/>
          <w:szCs w:val="18"/>
        </w:rPr>
        <w:t>(должность)                                                             (подпись, печать)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5:00Z</dcterms:created>
  <dc:creator>tun</dc:creator>
  <dc:description/>
  <cp:keywords/>
  <dc:language>en-US</dc:language>
  <cp:lastModifiedBy>Инженер</cp:lastModifiedBy>
  <cp:lastPrinted>2009-09-07T15:34:00Z</cp:lastPrinted>
  <dcterms:modified xsi:type="dcterms:W3CDTF">2009-09-07T09:34:00Z</dcterms:modified>
  <cp:revision>18</cp:revision>
  <dc:subject/>
  <dc:title/>
</cp:coreProperties>
</file>