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запросе котировок цен</w:t>
      </w:r>
    </w:p>
    <w:p>
      <w:pPr>
        <w:pStyle w:val="Normal"/>
        <w:ind w:left="-900" w:right="17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т № 38-08/09 от 08 сентября 2009 г.</w:t>
      </w:r>
    </w:p>
    <w:p>
      <w:pPr>
        <w:pStyle w:val="Normal"/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3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ЫЙ КОНТРАКТ  № </w:t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Муниципальное учреждение здравоохранения «Городская клиническая больница № 1», именуемое в дальнейшем "ЗАКАЗЧИК", в лице главного врача Антонова Дмитрия Валерьевича, действующего на основании Устава, с одной стороны, и ___________________ , именуемый в дальнейшем «ИСПОЛНИТЕЛЬ», в лице ___________________ , действующего на основании Устава, с другой стороны, именуемые также «Стороны», на основании решения Котировочной комиссии  от  «___» _____2009г. (протокол № ___) заключили  настоящий  муниципальный контракт (далее - Контракт) о нижеследующем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ПРЕДМЕТ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 по заданию Заказчика обязуется выполнять комплекс работ, услуг и поставок  по обеспечению лечебным питанием пациентов, находящихся на стационарном лечении (далее – Услуги) в муниципальном учреждении здравоохранения «Городская клиническая больница № 1», в соответствии с техническим заданием (Приложение № 1) и настоящим Контрактом, а Заказчик обязуется принять и оплатить оказанные Услуги Исполнителю в порядке и сроки предусмотренные настоящим Контрактом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Цена Контракта составляет </w:t>
      </w:r>
      <w:r>
        <w:rPr>
          <w:b/>
          <w:i/>
          <w:sz w:val="22"/>
          <w:szCs w:val="22"/>
        </w:rPr>
        <w:t>________________</w:t>
      </w:r>
      <w:r>
        <w:rPr>
          <w:sz w:val="18"/>
          <w:szCs w:val="18"/>
        </w:rPr>
        <w:t xml:space="preserve"> руб. и включает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Оказываемые Услуги должны осуществляться в соответствии с требованиями, предусмотренными в приказе МЗ РФ от 05.08.2003г. № 330, а используемые при приготовлении лечебного питания продовольственные товары и продукты питания соответствовать ГОСТ, ГОСТ Р, РСТ РСФСР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  <w:tab w:val="left" w:pos="2055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туральные нормы продуктов на одного пациента,   режим выдачи лечебного питания в отделение и нормативные документы которым должны соответствовать используемые при приготовлении продукты питания и продовольственные товары, предусматриваются в Приложении №1, являющем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055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 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1 Исполнитель обязан: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1.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1.2.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2.1.3. При осуществлении деятельности, составляющей предмет Контракта,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1.4. Обеспечивать пациентов Заказчика ежедневно  лечебным  питанием и  производить выдачу  лечебного питания  в отделение согласно режиму, предусмотренному Приложением № 1 к  Контракту. 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5.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6.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1.7.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, с соблюдением санитарных правил и норм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8.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9.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2.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1.13.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1.14.  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5.  Ежемесячно, не позднее 5-го числа месяца следующего за отчетным предоставлять Заказчику для проведения оплаты акт оказанных услуг и счет- фактуру, акт сверки 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16.  Относить стоимость недоброкачественно приготовленной продукции в  случае выбраковки за свой счет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 Заказчик обязан: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2.1.Принимать от Исполнителя лечебное питание в отделение согласно режиму, предусмотренному Приложением № 1 к  Контракту. Получение питания от имени Заказчика осуществляют уполномоченные Заказчиком лиц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2.2.2. Предоставлять Исполнителю ежедневно, не позднее 12 часов, информацию о количестве пациентов, находящихся  в отделении, имеющих право на получение питания в течение следующего дня, а также данных об изменении  количества пациентов на текущий день, в том числе по  каждому из диетических столов. </w:t>
      </w:r>
    </w:p>
    <w:p>
      <w:pPr>
        <w:pStyle w:val="TextBodyIndent"/>
        <w:ind w:left="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/>
      </w:pPr>
      <w:r>
        <w:rPr>
          <w:b/>
          <w:sz w:val="18"/>
          <w:szCs w:val="18"/>
        </w:rPr>
        <w:t>2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Заказчик имеет право:</w:t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1. Контролировать качество готовых блюд лечебного питания 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2. Присутствовать в момент закладки продуктов Исполнителем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2.3.3. Проводить снятие пробы  уполномоченным  представителем Заказчика,  перед каждой выдачей готовой пищ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2.3.4. Направлять, в установленном порядке, своего  работника, для контроля  за качеством продуктов питания при их поступлении на склад и пищеблок, условиями их хранения, за правильностью закладки продуктов при приготовлении блюд, технологией приготовления, за качеством лечебного питания перед выдачей его в отделение, за правильностью отпуска блюд в отделение, за санитарным состоянием складских помещени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3.5.В случае доставки лечебного питания несоответствующего качества отказать Исполнителю в его приемке  с составлением 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ОРЯДОК И УСЛОВИЯ ОПЛАТ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3.1.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безналичным путем на расчетный счет Исполнителя .  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Оплата оказанных услуг за отчетный месяц производится на основании  акта оказанных услуг,  счета-фактуры,  акта сверки задолженност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4. ОТВЕТСТВЕННОСТЬ СТОРОН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4.2. В случае неисполнения либо ненадлежащего исполнения условий договора Исполнитель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нарушение графика оказания услуг уплачивает неустойку в размере 10% стоимости услуг, оказание которых просрочено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 отказ от оказание услуги уплачивается неустойку в размере 20 % от стоимости не оказанной услуг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оказание услуги ненадлежащего качества, т.е. с нарушением требований к качеству, установленных разделом 5 настоящего договора, Исполнитель уплачивает неустойку в размере 10% стоимости некачественно оказанных услуг и незамедлительно предоставляет качественные услуги за свой счет.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</w:t>
      </w:r>
      <w:r>
        <w:rPr>
          <w:iCs/>
          <w:sz w:val="18"/>
          <w:szCs w:val="18"/>
        </w:rPr>
        <w:t xml:space="preserve">- за нарушение срока начала выполнения Услуг - </w:t>
      </w:r>
      <w:r>
        <w:rPr>
          <w:sz w:val="18"/>
          <w:szCs w:val="18"/>
        </w:rPr>
        <w:t>уплачивается неустойку в размере 10 % от цены контракт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лата санкций не освобождает стороны от выполнения принятых обязательст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4.3. В случае нарушения Исполнителем условий Контракта (срок исполнения, качество услуг, оказание услуги не в полном объеме и др.) Заказчиком составляется  акт, подтверждающий факт нарушения условий Контракта.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5. СРОК ДЕЙСТВ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5.1. Настоящий Контракт вступает в силу с момента его подписания и действует  до полного исполнения Сторонами своих обязательств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 xml:space="preserve">5.2. Период оказания услуг начинается с 01.10.2009 года и заканчивается 31.12.2009 года. </w:t>
      </w:r>
    </w:p>
    <w:p>
      <w:pPr>
        <w:pStyle w:val="TextBodyIndent"/>
        <w:ind w:left="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6. ПОРЯДОК ИЗМЕНЕНИЯ И РАСТОРЖЕНИЯ ДОГОВОРА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1. Все дополнения и изменения  к настоящему Контракту  выполняются  в  письменной  форме в виде дополнительного  соглашения 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2.  Контракт может быть расторгнут по решению суда либо по соглашению сторон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3. Споры, возникающие при исполнении  настоящего  Контракта, разрешаются путем переговоров между сторонами в 7-дневный срок, при не достижении соглашения споры передаются на рассмотрение в Арбитражный суд Пермского края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4. По вопросам, не предусмотренным настоящим Контрактом, стороны руководствуются действующим законодательством РФ.</w:t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6.5. Настоящий Контракт составлен в 3-х экземплярах (два – Заказчику, один – Исполнителю), имеющих равную юридическую  силу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7. ПРОЧИЕ  УСЛОВ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7.1. О всех  изменениях  в адресах и  реквизитах  стороны  должны  информировать друг друга  в течение  5-ти  дней  с момента их  изменений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7.2. Все  уведомления и извещения, предусмотренные настоящим Контрактом, направляются  в письменной форме по адресам Сторон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8. ФОРС – МОЖОР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720"/>
        <w:jc w:val="both"/>
        <w:rPr/>
      </w:pPr>
      <w:r>
        <w:rPr>
          <w:sz w:val="18"/>
          <w:szCs w:val="18"/>
        </w:rPr>
        <w:t>8.1. Стороны  освобождаются  от  ответственности  за  частичное  или  полное  неисполнение  своих  обязательств по  настоящему  Контракту, если  их  исполнению препятствует  чрезвычайное и непреодолимое   при  данных  условиях  обстоятельство (непреодолимая  сила), а именно: стихийные бедствия, наводнения, землетрясения, пожары, военные  действия.</w:t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sz w:val="18"/>
          <w:szCs w:val="18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К контракту прилагается и являются неотъемлемой его частью: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- Приложение № 1 на __ _____ листах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иложение №2 Копия лиценз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b/>
          <w:sz w:val="18"/>
          <w:szCs w:val="18"/>
        </w:rPr>
        <w:t>10. ЮРИДИЧЕСКИЕ АДРЕСА СТОРОН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b/>
                <w:bCs/>
                <w:sz w:val="18"/>
                <w:szCs w:val="18"/>
              </w:rPr>
              <w:t>ЗАКАЗЧИК</w:t>
            </w:r>
            <w:r>
              <w:rPr>
                <w:bCs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Городская клиническая больница № 1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2290378 КПП 5902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З,МУЗ «ГКБ №1» лицевой счет  029200184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101810700000010003 в ГРКЦ ГУ Банка Росс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ОМ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4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404810000000030134 в РКЦ Перм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/>
      </w:pPr>
      <w:r>
        <w:rPr>
          <w:sz w:val="18"/>
          <w:szCs w:val="18"/>
        </w:rPr>
        <w:t xml:space="preserve">            </w:t>
      </w:r>
      <w:r>
        <w:rPr>
          <w:b/>
          <w:sz w:val="18"/>
          <w:szCs w:val="18"/>
        </w:rPr>
        <w:t xml:space="preserve">ЗАКАЗЧИК                 </w:t>
        <w:tab/>
        <w:t xml:space="preserve">                          ИСПОЛНИТЕЛЬ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(Антонов Д.В.)                                          ___________________ (________________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>
          <w:b/>
          <w:sz w:val="18"/>
          <w:szCs w:val="18"/>
        </w:rPr>
        <w:tab/>
        <w:t>(м.п.)</w:t>
        <w:tab/>
        <w:t xml:space="preserve">                                                                            (м.п.)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8-08/09 от 08 сентября.2009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Пермь, ул. Никулина,10(неврология)</w:t>
      </w:r>
    </w:p>
    <w:p>
      <w:pPr>
        <w:pStyle w:val="Normal"/>
        <w:shd w:fill="FFFFFF" w:val="clear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Количество коек</w:t>
      </w:r>
      <w:r>
        <w:rPr>
          <w:sz w:val="18"/>
          <w:szCs w:val="18"/>
        </w:rPr>
        <w:t>: с 01.10.2009 г.-56 коек, с 01.11.2009 г.-86коеек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Запланированный объем Услуг</w:t>
      </w:r>
      <w:r>
        <w:rPr>
          <w:sz w:val="18"/>
          <w:szCs w:val="18"/>
        </w:rPr>
        <w:t xml:space="preserve"> – 6982 койко-дня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аксимальная цена Контракта-384 010,00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втрак </w:t>
        <w:tab/>
        <w:tab/>
        <w:tab/>
        <w:tab/>
        <w:tab/>
        <w:t>8часов.30м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ед </w:t>
        <w:tab/>
        <w:tab/>
        <w:tab/>
        <w:tab/>
        <w:tab/>
        <w:tab/>
        <w:t>13часов30м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жин </w:t>
        <w:tab/>
        <w:tab/>
        <w:tab/>
        <w:tab/>
        <w:tab/>
        <w:tab/>
        <w:t>18часов00мин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56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ВЫЙ ТЕКСТУРАТ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Уполномоченные Заказчиком лица – дежурные врачи стацион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Заказчик: </w:t>
            </w:r>
            <w:r>
              <w:rPr>
                <w:sz w:val="18"/>
                <w:szCs w:val="18"/>
              </w:rPr>
              <w:t xml:space="preserve">МУЗ «Городская клиническая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а №1»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18"/>
                <w:szCs w:val="18"/>
              </w:rPr>
              <w:t>Исполнитель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 Д.В.Антонов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(                           )</w:t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____»_________________200_г.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00" w:right="566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571"/>
        </w:tabs>
        <w:ind w:left="257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3279"/>
        </w:tabs>
        <w:ind w:left="327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987"/>
        </w:tabs>
        <w:ind w:left="398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52" w:leader="none"/>
      </w:tabs>
      <w:spacing w:lineRule="exact" w:line="269" w:before="5" w:after="0"/>
      <w:ind w:right="38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11:00Z</dcterms:created>
  <dc:creator>ГКБ №6 Плановый отдел</dc:creator>
  <dc:description/>
  <cp:keywords/>
  <dc:language>en-US</dc:language>
  <cp:lastModifiedBy>Инженер</cp:lastModifiedBy>
  <cp:lastPrinted>2009-09-07T15:42:00Z</cp:lastPrinted>
  <dcterms:modified xsi:type="dcterms:W3CDTF">2009-09-07T09:45:00Z</dcterms:modified>
  <cp:revision>70</cp:revision>
  <dc:subject/>
  <dc:title/>
</cp:coreProperties>
</file>