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39-08/09 от 08 сентябр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39-08/09 от 08 сентября 2009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Инженер</cp:lastModifiedBy>
  <cp:lastPrinted>2009-09-07T15:57:00Z</cp:lastPrinted>
  <dcterms:modified xsi:type="dcterms:W3CDTF">2009-09-07T09:57:00Z</dcterms:modified>
  <cp:revision>18</cp:revision>
  <dc:subject/>
  <dc:title/>
</cp:coreProperties>
</file>