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39-08/09 от 08 сентября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ЫЙ КОНТРАКТ  № 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 , именуемый в дальнейшем «ИСПОЛНИТЕЛЬ», в лице ___________________ , действующего на основании Устава, с другой стороны, именуемые также «Стороны», на основании решения Котировочной комиссии  от  «___» _____2009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</w:t>
      </w:r>
      <w:r>
        <w:rPr>
          <w:sz w:val="18"/>
          <w:szCs w:val="18"/>
        </w:rPr>
        <w:t xml:space="preserve">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1.10.2009 года и заканчивается 30.11.2009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9-08/09 от 08 сентября.2009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Лукоянова,31</w:t>
      </w:r>
    </w:p>
    <w:p>
      <w:pPr>
        <w:pStyle w:val="Normal"/>
        <w:rPr/>
      </w:pPr>
      <w:r>
        <w:rPr>
          <w:sz w:val="18"/>
          <w:szCs w:val="18"/>
        </w:rPr>
        <w:t>Количество коек- 6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3660 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 - 500 00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11:00Z</dcterms:created>
  <dc:creator>ГКБ №6 Плановый отдел</dc:creator>
  <dc:description/>
  <cp:keywords/>
  <dc:language>en-US</dc:language>
  <cp:lastModifiedBy>Инженер</cp:lastModifiedBy>
  <cp:lastPrinted>2009-09-07T16:01:00Z</cp:lastPrinted>
  <dcterms:modified xsi:type="dcterms:W3CDTF">2009-09-07T10:03:00Z</dcterms:modified>
  <cp:revision>69</cp:revision>
  <dc:subject/>
  <dc:title/>
</cp:coreProperties>
</file>