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У «Гимназия № 11 им. С.П. Дягилева»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.Д. Зобач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 № 64К/1  ОБ ОТКАЗЕ</w:t>
      </w:r>
    </w:p>
    <w:p>
      <w:pPr>
        <w:pStyle w:val="TextBody"/>
        <w:spacing w:lineRule="exact" w:line="280" w:before="0" w:after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Indent"/>
        <w:ind w:firstLine="708"/>
        <w:rPr/>
      </w:pPr>
      <w:r>
        <w:rPr>
          <w:szCs w:val="24"/>
        </w:rPr>
        <w:t>О проведении открытого конкурса на право заключения муниципального контракта</w:t>
      </w:r>
    </w:p>
    <w:p>
      <w:pPr>
        <w:pStyle w:val="Normal"/>
        <w:jc w:val="both"/>
        <w:rPr/>
      </w:pPr>
      <w:r>
        <w:rPr/>
        <w:t>на выполнение комплекса проектно – изыскательских работ по строительству нового корпуса здания МОУ «Гимназия № 11 им. С.П. Дягилева» ул. Сибирская,33  города Перми. (ИЗВЕЩЕНИЕ № 64 К  от  18  августа 2009 года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 w:before="0" w:after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8"/>
        <w:jc w:val="both"/>
        <w:rPr/>
      </w:pPr>
      <w:r>
        <w:rPr/>
        <w:t>МОУ «Гимназия № 11 им. С.П. Дягилева»г.Перми извещает всех заинтересованных лиц об отказе проведения открытого конкурса на право заключения муниципального контракта на выполнение комплекса проектно – изыскательских работ по строительству нового корпуса здания МОУ «Гимназии № 11 им. С.П. Дягилева» ул. Сибирская,33  города Перми. (ИЗВЕЩЕНИЕ № 64 К  от  18  августа 2009 года)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  </w:t>
      </w:r>
    </w:p>
    <w:p>
      <w:pPr>
        <w:pStyle w:val="Style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16:00Z</dcterms:created>
  <dc:creator>СОК</dc:creator>
  <dc:description/>
  <cp:keywords/>
  <dc:language>en-US</dc:language>
  <cp:lastModifiedBy>Наташа</cp:lastModifiedBy>
  <cp:lastPrinted>2009-04-16T17:40:00Z</cp:lastPrinted>
  <dcterms:modified xsi:type="dcterms:W3CDTF">2009-09-08T09:03:00Z</dcterms:modified>
  <cp:revision>5</cp:revision>
  <dc:subject/>
  <dc:title>Извещение о проведении открытого аукциона</dc:title>
</cp:coreProperties>
</file>