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  <w:u w:val="single"/>
        </w:rPr>
        <w:t>приобретение ученической мебел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4"/>
          <w:szCs w:val="24"/>
        </w:rPr>
        <w:t xml:space="preserve">«Средняя общеобразовательная школа № 49» г.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8» сентября 2009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Миллер Владимир Андреевич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Гаврилова Татьяна Юр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Улитина Татьяна Никола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Савина Виктория Викторо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Пепелышева Ольга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Средняя общеобразовательная школа № 49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Миллер Владимир Андре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107, г. Пермь, ул. Лебедева,28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4"/>
          <w:szCs w:val="24"/>
        </w:rPr>
        <w:t>265-96-3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ставка ученической мебели в МОУ «СОШ № 49» г. Перми согласно техническому заданию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4 от 28 августа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8 августа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33 508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бюджетных средств города и Пермского кр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993" w:hanging="284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Поставка ученической мебели в МОУ «СОШ № 49» г. Перми согласно техническому заданию.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107, г. Пермь, ул. Лебедева,28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Не более 10 (десяти) дней с момента подписа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Цена услуг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__________________________________</w:t>
      </w:r>
      <w:r>
        <w:rPr>
          <w:i/>
          <w:sz w:val="16"/>
          <w:szCs w:val="16"/>
        </w:rPr>
        <w:t xml:space="preserve">          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Оплата 100% со дня подписания сторонами акта о приемке выполненных работ, предоставления Заказчику счета-фактуры в течение 20 (двадцати) банковских дней 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Пищевые технологи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 667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бельные технологи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 219,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нгстре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 36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ОО «Ангстрем» и составила 159 360,00 (Сто пятьдесят девять тысяч триста шестьдесят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ООО «Ангстрем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Юр. адрес: 614094, г.Пермь,ул.Овчинникова,11-63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ак. Адрес: 614000,г.Пермь, ул. Петропавловская,1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159 360,00 (Сто пятьдесят девять тысяч триста шестьдесят рублей 00 копеек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ООО «Торговый дом Пищевые технологии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Юр.адрес: 614990, г. Пермь, ул. Героев Хасана ,68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214 667,00(Двести четырнадцать тысяч шестьсот шестьдесят  семь рублей 00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Миллер В.А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Гаврилова Т.Ю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Улитина Т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авина В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Пепелышева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4:32:00Z</dcterms:created>
  <dc:creator>Институт госзакупок РАГС</dc:creator>
  <dc:description/>
  <dc:language>en-US</dc:language>
  <cp:lastModifiedBy>Ocomp</cp:lastModifiedBy>
  <cp:lastPrinted>2009-09-08T11:36:00Z</cp:lastPrinted>
  <dcterms:modified xsi:type="dcterms:W3CDTF">2009-09-08T06:12:00Z</dcterms:modified>
  <cp:revision>7</cp:revision>
  <dc:subject/>
  <dc:title>ПРОТОКОЛ ОЦЕНКИ И СОПОСТАВЛЕНИЯ ЗАЯВОК НА УЧАСТИЕ В КОНКУРСЕ </dc:title>
</cp:coreProperties>
</file>