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№51 от 08.09.2009 года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</w:t>
      </w: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а). Предоставление двух легковых автомобилей класса не ниже  «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7 года выпуска или его эквивалента.</w:t>
      </w:r>
    </w:p>
    <w:p>
      <w:pPr>
        <w:pStyle w:val="Normal"/>
        <w:jc w:val="both"/>
        <w:rPr/>
      </w:pPr>
      <w:r>
        <w:rPr/>
        <w:tab/>
        <w:t xml:space="preserve">   б). Предоставление одного легкового автомобилей класса не ниже «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7 года выпуска или его эквивал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ддержание автомобилей в надлежащем техническом состоянии, включая осуществление текущего и капитального ремонта и предоставление всех необходимых принадлежностей.</w:t>
      </w:r>
    </w:p>
    <w:p>
      <w:pPr>
        <w:pStyle w:val="Normal"/>
        <w:ind w:firstLine="708"/>
        <w:jc w:val="both"/>
        <w:rPr/>
      </w:pPr>
      <w:r>
        <w:rPr/>
        <w:t>Эксплуатация автомобилей должна оказываться с использованием шин соответствующих сез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бязательное ежесменное проведение предрейсового технического осмотра и обслуживания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едоставление чистых автомобилей  как внутри, так и снару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оставляемые услуги по  управлению и технической эксплуатации автомобилей должны обеспечивать их нормальную и безопасную  эксплуатацию в соответствии  с целями аренды, указанными в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Квалификация водителей – водительский стаж не менее 3-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Опрятный внешний вид вод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Обязательный ежесменный медицинский осмотр водителей  согласно рекомендациям Минздрава и Минтранса Р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9. Водители подчиняются распоряжениям заказчика, касающимся коммерческой эксплуатации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За каждым автомобилем должен быть закрепленный на постоянной основе водитель по согласованию с заказчи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Высокий уровень культуры обслужива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Единое диспетчер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Обязательная замена автомобиля эквивалентным по качеству  при поломке, простое того на ТО, в ремонте и по иным причинам в течение 1 часа с момента, как исполнителю стало известно о наступлении перечислен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Предоставление автомобилей в любое время суток, в любой день недели по требованию Заказчика (в рамках заявленного объема 1800 машино-часов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Стоимость одного машино-часа составляет _____ рублей, включая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ab/>
        <w:tab/>
        <w:tab/>
        <w:tab/>
        <w:tab/>
        <w:tab/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№51 от 08.09.2009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чет стоимости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007"/>
        <w:gridCol w:w="1965"/>
        <w:gridCol w:w="1516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машино-ча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1 машино-час. 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транспортные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16:00Z</dcterms:created>
  <dc:creator>user</dc:creator>
  <dc:description/>
  <cp:keywords/>
  <dc:language>en-US</dc:language>
  <cp:lastModifiedBy>Пользователь</cp:lastModifiedBy>
  <cp:lastPrinted>2009-09-08T12:05:00Z</cp:lastPrinted>
  <dcterms:modified xsi:type="dcterms:W3CDTF">2009-09-08T06:07:00Z</dcterms:modified>
  <cp:revision>25</cp:revision>
  <dc:subject/>
  <dc:title/>
</cp:coreProperties>
</file>