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8» сентября  2009 года  № 7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" w:ascii="Times" w:hAnsi="Times"/>
          <w:b/>
        </w:rPr>
        <w:t>предоставление услуги по записи пациентов на прием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 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лее подробная информация о характеристиках услуги приведена в Техническом задании  (Приложение №2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Место оказания услуги: собственная территория Исполнителя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ежемесячно с 01.10.2009  по 31.12.2009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 958,9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руб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5» сент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. 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Безналичный расчет в течение 20 банковских дней с момента получения счет – фактуры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09-08T11:28:00Z</cp:lastPrinted>
  <dcterms:modified xsi:type="dcterms:W3CDTF">2009-09-08T05:32:00Z</dcterms:modified>
  <cp:revision>49</cp:revision>
  <dc:subject/>
  <dc:title>ЗАПРОС КОТИРОВОЧНОЙ ЦЕНЫ</dc:title>
</cp:coreProperties>
</file>