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проведении открытого аукциона № 301А от «08» сентября 2009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b/>
          <w:szCs w:val="24"/>
        </w:rPr>
        <w:t>Заказчик:</w:t>
      </w:r>
      <w:r>
        <w:rPr>
          <w:szCs w:val="24"/>
        </w:rPr>
        <w:t xml:space="preserve"> </w:t>
      </w:r>
      <w:r>
        <w:rPr>
          <w:b/>
          <w:szCs w:val="24"/>
        </w:rPr>
        <w:t>Муниципальное бюджетное учреждение «Благоустройство Орджоникидзевского района»</w:t>
      </w:r>
      <w:r>
        <w:rPr>
          <w:szCs w:val="24"/>
        </w:rPr>
        <w:t xml:space="preserve"> объявляет о проведении открытого аукциона</w:t>
      </w:r>
      <w:r>
        <w:rPr>
          <w:b/>
          <w:szCs w:val="24"/>
        </w:rPr>
        <w:t xml:space="preserve"> </w:t>
      </w:r>
      <w:r>
        <w:rPr>
          <w:szCs w:val="24"/>
        </w:rPr>
        <w:t>на право заключения муниципальных контрактов на выполнение работ по текущему ремонту объектов улично-дорожной сети Орджоникидзевского района города Перм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торгов: </w:t>
      </w:r>
      <w:r>
        <w:rPr>
          <w:sz w:val="24"/>
          <w:szCs w:val="24"/>
        </w:rPr>
        <w:t>открытый аукци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нформац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заказчи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бюджетное учреждение «Благоустройство Орджоникидзевского района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 614038, г. Пермь, ул. Веденеева, 86а, </w:t>
      </w:r>
    </w:p>
    <w:p>
      <w:pPr>
        <w:pStyle w:val="Normal"/>
        <w:jc w:val="both"/>
        <w:rPr/>
      </w:pPr>
      <w:r>
        <w:rPr>
          <w:sz w:val="24"/>
          <w:szCs w:val="24"/>
        </w:rPr>
        <w:t>Контактное лицо: Суслова Наталья Павл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: (342) 284-35-64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. Перми.</w:t>
      </w:r>
    </w:p>
    <w:p>
      <w:pPr>
        <w:pStyle w:val="TextBody"/>
        <w:ind w:firstLine="567"/>
        <w:rPr/>
      </w:pPr>
      <w:r>
        <w:rPr>
          <w:b/>
          <w:szCs w:val="24"/>
        </w:rPr>
        <w:t>Предмет открытого аукциона:</w:t>
      </w:r>
      <w:r>
        <w:rPr>
          <w:szCs w:val="24"/>
        </w:rPr>
        <w:t xml:space="preserve"> Право заключения муниципального контракта на выполнение работ по текущему ремонту объектов улично-дорожной сети Орджоникидзевского района г. Перм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ы и перечень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лный перечень и объемы работ определены техническим заданием и локальным сметным расчетом заказчик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30 календарных дней с даты заключения муниципального контрак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Место выполнения работ: </w:t>
      </w:r>
      <w:r>
        <w:rPr>
          <w:sz w:val="24"/>
          <w:szCs w:val="24"/>
        </w:rPr>
        <w:t>г. Пермь, Орджоникидзевский район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Начальная (максимальная) цена контракта: </w:t>
      </w:r>
      <w:r>
        <w:rPr>
          <w:sz w:val="24"/>
          <w:szCs w:val="24"/>
        </w:rPr>
        <w:t>2499663(Два миллиона четыреста девяносто девять тысяч шестьсот шестьдесят три) рубля 00 копеек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Цена, предлагаемая участником аукциона, не может превышать начальную (максимальную) цену контракта, установленную Заказчиком в документации об аукцион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>Порядок получения документации об аукцион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письменному заявлению любого заинтересованного лица в течение двух рабочих дней со дня получения соответствующего заявл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выдается в письменной форме по адресу: г. Пермь, ул. Веденеева,86а, Сметно - договорный отдел в рабочие дни (с понедельника по четверг) с 09.00 час. до 17.00 час. (пятница с 09.00 час. до 16.00 час.), обед с 12.00 час. до 12 час. 48 мин. (время местное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ознакомления, документация об аукционе размещена на официальном сайте администрации города Перми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проведения аукциона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Г. Пермь, ул. Сибирская, 15, управление муниципального заказа администрации г. Перми, зал заседаний, </w:t>
      </w:r>
      <w:r>
        <w:rPr>
          <w:sz w:val="24"/>
          <w:szCs w:val="24"/>
          <w:highlight w:val="yellow"/>
        </w:rPr>
        <w:t>«15» октября 2009г. в 10 часов 00 минут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е заявки на участие в открытом аукционе: внесение денежных средств в размере 5 (пяти) % от начальной (максимальной) цены (контракт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ректор МБ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джоникидзевского района»                    _____________________               Н.И. Некра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(подпись, М.П.)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47040</wp:posOffset>
              </wp:positionV>
              <wp:extent cx="14605" cy="4660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4660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367pt;mso-wrap-distance-left:0pt;mso-wrap-distance-right:0pt;mso-wrap-distance-top:0pt;mso-wrap-distance-bottom:0pt;margin-top:-35.2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3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7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sz w:val="17"/>
                        <w:szCs w:val="17"/>
                      </w:rPr>
                    </w:pPr>
                    <w:r>
                      <w:rPr>
                        <w:sz w:val="17"/>
                        <w:szCs w:val="17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Style15">
    <w:name w:val="Основной текст с отступом Знак"/>
    <w:basedOn w:val="Style13"/>
    <w:qFormat/>
    <w:rPr>
      <w:rFonts w:eastAsia="Lucida Sans Unicode"/>
      <w:kern w:val="2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basedOn w:val="Style13"/>
    <w:qFormat/>
    <w:rPr/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uppressAutoHyphens w:val="fals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1">
    <w:name w:val="Пункт"/>
    <w:basedOn w:val="Normal"/>
    <w:qFormat/>
    <w:pPr>
      <w:suppressAutoHyphens w:val="false"/>
      <w:jc w:val="both"/>
    </w:pPr>
    <w:rPr>
      <w:sz w:val="24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26:00Z</dcterms:created>
  <dc:creator>user</dc:creator>
  <dc:description/>
  <cp:keywords/>
  <dc:language>en-US</dc:language>
  <cp:lastModifiedBy>Пользователь</cp:lastModifiedBy>
  <cp:lastPrinted>2009-08-27T10:42:00Z</cp:lastPrinted>
  <dcterms:modified xsi:type="dcterms:W3CDTF">2009-09-03T06:37:00Z</dcterms:modified>
  <cp:revision>35</cp:revision>
  <dc:subject/>
  <dc:title>Извещение о проведении открытого аукциона №   от          2009 г</dc:title>
</cp:coreProperties>
</file>