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43 от «08» сентября 2009 г. О ПРОВЕДЕНИИ ЗАПРОСА КОТИРОВОК  </w:t>
      </w:r>
    </w:p>
    <w:p>
      <w:pPr>
        <w:pStyle w:val="Normal"/>
        <w:tabs>
          <w:tab w:val="clear" w:pos="708"/>
          <w:tab w:val="left" w:pos="9234" w:leader="none"/>
        </w:tabs>
        <w:jc w:val="center"/>
        <w:rPr>
          <w:b/>
          <w:b/>
        </w:rPr>
      </w:pPr>
      <w:r>
        <w:rPr>
          <w:b/>
        </w:rPr>
        <w:t xml:space="preserve">для субъектов малого предпринимательства </w:t>
      </w:r>
    </w:p>
    <w:p>
      <w:pPr>
        <w:pStyle w:val="Normal"/>
        <w:tabs>
          <w:tab w:val="clear" w:pos="708"/>
          <w:tab w:val="left" w:pos="9234" w:leader="none"/>
        </w:tabs>
        <w:jc w:val="center"/>
        <w:rPr>
          <w:b/>
          <w:b/>
        </w:rPr>
      </w:pPr>
      <w:r>
        <w:rPr>
          <w:b/>
        </w:rPr>
        <w:t xml:space="preserve">на поставку изделий медицинского назначения </w:t>
      </w:r>
    </w:p>
    <w:p>
      <w:pPr>
        <w:pStyle w:val="Normal"/>
        <w:tabs>
          <w:tab w:val="clear" w:pos="708"/>
          <w:tab w:val="left" w:pos="9234" w:leader="none"/>
        </w:tabs>
        <w:jc w:val="center"/>
        <w:rPr>
          <w:b/>
          <w:b/>
        </w:rPr>
      </w:pPr>
      <w:r>
        <w:rPr>
          <w:b/>
        </w:rPr>
        <w:t>для МУЗ «Городская клиническая поликлиника № 4»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Муниципальное учреждение здравоохранения «Городская клиническая поликлиника № 4», 614087, г. Пермь, ул. Академика Вавилова, д. 4, Тел./факс: (342) 238-09-38/238-09-28 ,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r>
        <w:rPr>
          <w:sz w:val="22"/>
          <w:szCs w:val="22"/>
          <w:lang w:val="en-US"/>
        </w:rPr>
        <w:t>ek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gkp</w:t>
      </w:r>
      <w:r>
        <w:rPr>
          <w:sz w:val="22"/>
          <w:szCs w:val="22"/>
        </w:rPr>
        <w:t>4@</w:t>
      </w:r>
      <w:r>
        <w:rPr>
          <w:sz w:val="22"/>
          <w:szCs w:val="22"/>
          <w:lang w:val="en-US"/>
        </w:rPr>
        <w:t>yandex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, ответственный исполнитель Светлана Анатольевна Мутовкина, тел. 238-09-38, предусматривает осуществить за счет средств  ОМС способом запроса котировок поставку изделий медицинского назначения на сумму (максимальная цена контракта)  245 000 (Двести сорок пять тысяч) рублей 00 коп.</w:t>
      </w:r>
    </w:p>
    <w:p>
      <w:pPr>
        <w:pStyle w:val="1"/>
        <w:keepNext w:val="false"/>
        <w:autoSpaceDE w:val="true"/>
        <w:spacing w:lineRule="auto" w:line="360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Требования к наличию лицензий, сертификатов и т.п.: Товар должен быть сертифицирован.  Остаточный срок годности поставляемых товаров должен быть не менее 70 % от указанного производителем.          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Поставляемые изделия медицинского назначения должны отвечать требованиям, указанным в техническом задании (приложение № 2 к настоящему извещению).         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поставки товара по адресу: г. Пермь, ул. Академика Вавилова, 4.     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поставки товара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Начало поставок не позднее 3 дней со дня заключения муниципального контракта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авка производится по конкретным заявкам Заказчика, которые подаются Поставщику за 3 дня до предполагаемой поставки.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ериод поставки: с даты заключения муниципального контракта  по 31.12.2009 г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Максимальная цена контракта: 245 000 (Двести сорок пять тысяч) рублей 00 коп.     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плата товара будет произведена безналичным перечислением денежных средств после подписания акта приема передачи товара, товарных накладных, счет – фактуры, оформленных в установленном порядке в срок до 31 декабря 2009 года.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Участниками размещения заказа могут быть только субъекты малого предпринимательства. Данные лица должны соответствовать требованиям, установленным для субъектов малого предпринимательства статьей 4 Федерального закона от 24 июля 2007 г. N 209-ФЗ "О развитии малого и среднего предпринимательства в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поставках указанных товаров, просим представить в письменном виде котировочную заявку по форме согласно приложению № 1 по адресу: г. Пермь, ул. Академика Вавилова, д. 4, каб. 14  </w:t>
      </w:r>
      <w:r>
        <w:rPr>
          <w:b/>
          <w:sz w:val="22"/>
          <w:szCs w:val="22"/>
        </w:rPr>
        <w:t xml:space="preserve">до 10 часов 00 минут «15» сентября 2009 г. </w:t>
      </w:r>
      <w:r>
        <w:rPr>
          <w:sz w:val="22"/>
          <w:szCs w:val="22"/>
        </w:rPr>
        <w:t xml:space="preserve">         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товаров (работ, услуг) должна быть указана с учетом следующих расходов: на транспортировку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        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  <w:r>
        <w:rPr>
          <w:sz w:val="22"/>
          <w:szCs w:val="22"/>
        </w:rPr>
        <w:t xml:space="preserve">         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www.gorodperm.ru) не ранее 16 сентября 2009 г.        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 3)      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- не ранее, чем через 7 дней и не позднее 20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И. о. главного врача МУЗ «ГКП №4»                                                                                О. В. Савченко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u w:val="single"/>
        </w:rPr>
        <w:t>Приложение № 1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</w:rPr>
          <w:t>Форма котировочной заявки</w:t>
        </w:r>
      </w:hyperlink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Приложение № 2: </w:t>
      </w:r>
      <w:r>
        <w:rPr>
          <w:sz w:val="22"/>
          <w:szCs w:val="22"/>
        </w:rPr>
        <w:t>Техническое задание на поставку изделий медицинского назначения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u w:val="single"/>
        </w:rPr>
        <w:t>Приложение № 3</w:t>
      </w:r>
      <w:r>
        <w:rPr>
          <w:sz w:val="22"/>
          <w:szCs w:val="22"/>
        </w:rPr>
        <w:t>: проект муниципального контракта.</w:t>
      </w:r>
    </w:p>
    <w:sectPr>
      <w:footerReference w:type="default" r:id="rId3"/>
      <w:type w:val="nextPage"/>
      <w:pgSz w:w="11906" w:h="16838"/>
      <w:pgMar w:left="1134" w:right="851" w:gutter="0" w:header="0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dportal.perm.ru/Kotirovki/data/addons/kz70305.doc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0:11:00Z</dcterms:created>
  <dc:creator>tevelevadb</dc:creator>
  <dc:description/>
  <cp:keywords/>
  <dc:language>en-US</dc:language>
  <cp:lastModifiedBy>comp</cp:lastModifiedBy>
  <cp:lastPrinted>2009-09-07T13:34:00Z</cp:lastPrinted>
  <dcterms:modified xsi:type="dcterms:W3CDTF">2009-09-07T07:50:00Z</dcterms:modified>
  <cp:revision>27</cp:revision>
  <dc:subject/>
  <dc:title>ЗАПРОС КОТИРОВОЧНОЙ ЦЕНЫ</dc:title>
</cp:coreProperties>
</file>