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1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закупку лекарственных средств 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8» сен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2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И.О. секретаря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закупка лекарственных средств для МУЗ «ГКП № 4» (извещение № 35 от «21» августа 2009 года, размещено на официальном сайте «Администрация города Перми» (www.gorodperm.ru) в сети Интернет «21» августа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56100 (Пятьдесят шесть тысяч сто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по 31.12.2009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янва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ермфармац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7667,9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-к от 28.08.2009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60"/>
        <w:ind w:left="709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ермфармация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Пермфармация» и составила 47667 (Сорок семь тысяч шестьсот шестьдесят семь) рублей 9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ООО «</w:t>
      </w:r>
      <w:r>
        <w:rPr>
          <w:sz w:val="24"/>
          <w:szCs w:val="24"/>
        </w:rPr>
        <w:t>Пермфармация</w:t>
      </w:r>
      <w:r>
        <w:rPr>
          <w:bCs/>
          <w:kern w:val="2"/>
          <w:sz w:val="24"/>
          <w:szCs w:val="24"/>
        </w:rPr>
        <w:t>», юридический адрес: 614090, г. Пермь, ул. Лодыгина, 57; фактический адрес: 614090, г. Пермь, ул. Лодыгина, 57; телефон: (342) 269-55-01, 269-29-06.</w:t>
      </w:r>
    </w:p>
    <w:p>
      <w:pPr>
        <w:pStyle w:val="Normal"/>
        <w:spacing w:lineRule="auto" w:line="360"/>
        <w:ind w:left="36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7667 (Сорок семь тысяч шестьсот шестьдесят семь) рублей 90 копеек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39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И.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Мельников А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39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39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И.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      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09-09-08T10:20:00Z</cp:lastPrinted>
  <dcterms:modified xsi:type="dcterms:W3CDTF">2009-09-08T04:23:00Z</dcterms:modified>
  <cp:revision>14</cp:revision>
  <dc:subject/>
  <dc:title>ПРОТОКОЛ ОЦЕНКИ И СОПОСТАВЛЕНИЯ ЗАЯВОК НА УЧАСТИЕ В КОНКУРСЕ </dc:title>
</cp:coreProperties>
</file>