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9А/2/1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рассмотрения заявок на участие в открытом аукционе на выполнение работ по </w:t>
      </w:r>
      <w:r>
        <w:rPr>
          <w:b/>
        </w:rPr>
        <w:t>ремонту автодороги на городском пляже с  расширением проезжей части, обустройством тротуара и водоотводного лотка для МБУ «Благоустройство Ленинского района»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8» сентября 2009 года</w:t>
        <w:br/>
        <w:t xml:space="preserve">     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2 по рассмотрению заявок на участие в открытом аукционе </w:t>
      </w:r>
      <w:r>
        <w:rPr/>
        <w:t xml:space="preserve">на </w:t>
      </w:r>
      <w:r>
        <w:rPr>
          <w:b/>
          <w:bCs/>
        </w:rPr>
        <w:t xml:space="preserve"> </w:t>
      </w:r>
      <w:r>
        <w:rPr>
          <w:bCs/>
        </w:rPr>
        <w:t xml:space="preserve">выполнение </w:t>
      </w:r>
      <w:r>
        <w:rPr/>
        <w:t>по ремонту автодороги на городском пляже с  расширением проезжей части, обустройством тротуара и водоотводного лотк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льга Ива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митрий Алексе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люкина Наталья Александровна</w:t>
            </w:r>
          </w:p>
        </w:tc>
      </w:tr>
    </w:tbl>
    <w:p>
      <w:pPr>
        <w:pStyle w:val="Normal"/>
        <w:jc w:val="both"/>
        <w:rPr>
          <w:i/>
          <w:i/>
          <w:sz w:val="25"/>
          <w:szCs w:val="25"/>
        </w:rPr>
      </w:pPr>
      <w:r>
        <w:rPr>
          <w:i/>
          <w:sz w:val="25"/>
          <w:szCs w:val="25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БУ «Благоустройство Ленинского района»</w:t>
      </w:r>
    </w:p>
    <w:p>
      <w:pPr>
        <w:pStyle w:val="Normal"/>
        <w:jc w:val="both"/>
        <w:rPr/>
      </w:pPr>
      <w:r>
        <w:rPr/>
        <w:t xml:space="preserve">Руководитель: Пивнев Сергей Васильевич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: 614000 г. Пермь, ул. Кирова,61</w:t>
      </w:r>
    </w:p>
    <w:p>
      <w:pPr>
        <w:pStyle w:val="Normal"/>
        <w:jc w:val="both"/>
        <w:rPr/>
      </w:pPr>
      <w:r>
        <w:rPr/>
        <w:t>Телефон: (342) 233-59-48, 235-28-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>
          <w:b/>
        </w:rPr>
        <w:t>Выполнение работ по ремонту автодороги на городском пляже с  расширением проезжей части, обустройством тротуара и водоотводного лотка для МБУ «Благоустройство Ленинского района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 2 047 842,33 руб.</w:t>
      </w:r>
    </w:p>
    <w:p>
      <w:pPr>
        <w:pStyle w:val="Normal"/>
        <w:rPr/>
      </w:pPr>
      <w:r>
        <w:rPr/>
        <w:t xml:space="preserve">  </w:t>
      </w:r>
      <w:r>
        <w:rPr/>
        <w:t>(Два миллиона сорок семь тысяч восемьсот сорок два рубля 33 копейк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1"/>
        <w:gridCol w:w="4499"/>
      </w:tblGrid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 СК "Константа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00, г. Пермь, ул. Окулова, 8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МФ "Спарг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jc w:val="center"/>
              <w:rPr/>
            </w:pPr>
            <w:r>
              <w:rPr/>
              <w:t>614058,  г. Пермь, ул. 9-ое Января, д. 16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ДОС-серв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14077,  г. Пермь, ул. Аркадия Гайдара, 8Б, офис 201/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Большой Урал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026, г. Пермь, ул. Коммунистическая, дом 1а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лМагСтрой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614056,  г. Пермь, ул. Шоссе Космонавтов, д. 407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СПЕЦСТРОЙ-БАТ",  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5,  г.Пермь, ул. Энергетиков, 50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ТехДорГрупп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  г. Пермь, ул.  Орджоникидзе, 57, офис 504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Спецдорсерв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Пермский край, г. Пермь, Ул. Веселая, дом 1, офис 11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Рос-Билдинг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4000, г. Пермь, ул. Карпинского, 8а, офис 314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ПермПромСервис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 г. Пермь,  ул. Встречная, 35а, офис 13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РТУ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506, Пермский край, Пермский район, д. Кондратово, ул. Карла Маркса, д.8А, офис 6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Пермь-Благоустройство"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00, г.Пермь, ул. Козьмы Минина, 12</w:t>
            </w:r>
          </w:p>
        </w:tc>
      </w:tr>
      <w:tr>
        <w:trPr/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Агрофирма ЭЛИТА"  </w:t>
            </w:r>
          </w:p>
        </w:tc>
        <w:tc>
          <w:tcPr>
            <w:tcW w:w="4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39, г. Пермь, ул. Краснова, 1, офис 11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пустить к участию в открытом аукционе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 СК "Константа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ДОС-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Большой Урал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лМагСтрой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СПЕЦСТРОЙ-БАТ",  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ТехДорГрупп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Спецдорсервис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Рос-Билдинг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УРАРТУ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Пермь-Благоустройство"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ОО "Агрофирма ЭЛИТА" 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  <w:p>
            <w:pPr>
              <w:pStyle w:val="Normal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108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800"/>
        <w:gridCol w:w="1620"/>
        <w:gridCol w:w="1440"/>
        <w:gridCol w:w="2520"/>
        <w:gridCol w:w="1800"/>
        <w:gridCol w:w="1080"/>
      </w:tblGrid>
      <w:tr>
        <w:trPr>
          <w:trHeight w:val="521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05" w:leader="none"/>
              </w:tabs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МФ "Спарго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.2, п.12,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Не представлен учредительный документ (нет изменений к учредительным документам, зарегистрированных в выписке ЕГРЮЛ от 05.08.09г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ОО "ПермПром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ервис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.3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.п 5 п.12, раздела 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ставлен документ, подтверждающий внесение денежных средств в качестве обеспечения заявки ( в назначении платежа указано обеспечение муниципального контракт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ириллова О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офимов Д.А.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Мулюкина Н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Заместитель председателя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люкина Н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озяшева Н.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spacing w:before="240" w:after="120"/>
      <w:ind w:left="720" w:hanging="0"/>
      <w:outlineLvl w:val="2"/>
    </w:pPr>
    <w:rPr>
      <w:rFonts w:ascii="Courier New" w:hAnsi="Courier New" w:cs="Courier New"/>
      <w:b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5:00Z</dcterms:created>
  <dc:creator>ump15</dc:creator>
  <dc:description/>
  <cp:keywords/>
  <dc:language>en-US</dc:language>
  <cp:lastModifiedBy>USER</cp:lastModifiedBy>
  <cp:lastPrinted>2009-09-08T13:41:00Z</cp:lastPrinted>
  <dcterms:modified xsi:type="dcterms:W3CDTF">2009-09-08T09:45:00Z</dcterms:modified>
  <cp:revision>34</cp:revision>
  <dc:subject/>
  <dc:title>ПРОТОКОЛ № 01/03-07</dc:title>
</cp:coreProperties>
</file>