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280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</w:rPr>
        <w:t>«Выполнение работ по капитальному ремонту шоссе Космонавтов от ул. Мильчакова до ул. Малков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«08» сентября 2009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>10 часов 2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 2 по рассмотрению заявок на участие в аукционе на выполнение работ по капитальному ремонту шоссе Космонавтов от ул. Мильчакова до ул. Малкова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Румянцев П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улюкина Н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>
          <w:szCs w:val="20"/>
        </w:rPr>
      </w:pPr>
      <w:r>
        <w:rPr>
          <w:u w:val="single"/>
        </w:rPr>
        <w:t>Предмет аукциона:</w:t>
      </w:r>
      <w:r>
        <w:rPr/>
        <w:t xml:space="preserve"> </w:t>
      </w:r>
      <w:r>
        <w:rPr>
          <w:bCs/>
        </w:rPr>
        <w:t>выполнение работ по капитальному ремонту шоссе Космонавтов от ул. Мильчакова до ул. Малкова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 xml:space="preserve">15 718 820 (Пятнадцать миллионов семьсот восемнадцать тысяч восемьсот двадцать) рублей.       </w:t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15.11.2009 г.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4 сентября 2009 года, поступило 3 (четыре) заявки на участие в аукционе следующих участников размещения заказа: </w:t>
      </w:r>
    </w:p>
    <w:p>
      <w:pPr>
        <w:pStyle w:val="Normal"/>
        <w:rPr/>
      </w:pPr>
      <w:r>
        <w:rPr/>
        <w:t>1) ООО «СлавИнвестСтрой», почтовый адрес: 620014, г.Екатеринбург, ул.Малышева, д.17а;</w:t>
      </w:r>
    </w:p>
    <w:p>
      <w:pPr>
        <w:pStyle w:val="Normal"/>
        <w:jc w:val="both"/>
        <w:rPr/>
      </w:pPr>
      <w:r>
        <w:rPr/>
        <w:t>2) Титов С.И. коммандитное товарищество «Пермская ДПМК», почтовый адрес: 614500, г.Пермь, ш. Космонавтов, 308А;</w:t>
      </w:r>
    </w:p>
    <w:p>
      <w:pPr>
        <w:pStyle w:val="Normal"/>
        <w:jc w:val="both"/>
        <w:rPr/>
      </w:pPr>
      <w:r>
        <w:rPr/>
        <w:t>3) ООО «Альянс-АиО», почтовый адрес: 614000, г.Пермь, ул.Карпинского, 8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на</w:t>
      </w:r>
      <w:r>
        <w:rPr>
          <w:b/>
        </w:rPr>
        <w:t xml:space="preserve"> </w:t>
      </w:r>
      <w:r>
        <w:rPr>
          <w:bCs/>
        </w:rPr>
        <w:t>выполнение работ по капитальному ремонту шоссе Космонавтов от ул. Мильчакова до ул. Малкова</w:t>
      </w:r>
      <w:r>
        <w:rPr/>
        <w:t>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лавИнвест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льг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Румянцев Павел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митрий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 С.И. коммандитное товарищество «Пермская ДПМ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льг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Румянцев Павел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митрий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янс-Аи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льг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Румянцев Павел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Cs/>
                <w:smallCaps/>
                <w:sz w:val="20"/>
              </w:rPr>
            </w:pPr>
            <w:r>
              <w:rPr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митрий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53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Румянцев П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Мулюкина Н.А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46:00Z</dcterms:created>
  <dc:creator>ump15</dc:creator>
  <dc:description/>
  <cp:keywords/>
  <dc:language>en-US</dc:language>
  <cp:lastModifiedBy>Третьякова Елена Юрьевна</cp:lastModifiedBy>
  <cp:lastPrinted>2009-08-11T15:34:00Z</cp:lastPrinted>
  <dcterms:modified xsi:type="dcterms:W3CDTF">2009-09-08T05:46:00Z</dcterms:modified>
  <cp:revision>179</cp:revision>
  <dc:subject/>
  <dc:title>ПРОТОКОЛ № 01/03-07</dc:title>
</cp:coreProperties>
</file>