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7(СМП) от 08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составляет _______________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составляет ____________________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составляет _________________  включительно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за предшествующий календарный год составляет ___________________________ и балансовая стоимость активов (остаточная стоимость основных средств и нематериальных активов) за предшествующий календарный составляет 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036"/>
        <w:gridCol w:w="2999"/>
        <w:gridCol w:w="277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8-30 до 15-00 час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без выделенного времени для приема пищ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го час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--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18-00 до 24-00 часов, в выходные и праздничные дни с 10-00 часов до 24-00 час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без выделенного времени для приема пищи в рабочие дни, 1 час без выделенного времени для приема пищи в выходные дн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708,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го час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--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0 м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 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10-00 до 16-00 час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без выделенного времени для приема пищ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357,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го час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--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хэтчбэ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5 час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октября 2009 года до 30 декабря 2009 год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инут без выделенного времени для приема пищи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35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го час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--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6:53:00Z</dcterms:created>
  <dc:creator>MEDUSER12</dc:creator>
  <dc:description/>
  <cp:keywords/>
  <dc:language>en-US</dc:language>
  <cp:lastModifiedBy>MEDUSER44</cp:lastModifiedBy>
  <dcterms:modified xsi:type="dcterms:W3CDTF">2009-09-07T17:09:00Z</dcterms:modified>
  <cp:revision>4</cp:revision>
  <dc:subject/>
  <dc:title>Приложение № 2</dc:title>
</cp:coreProperties>
</file>