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47(СМП) от «08»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охран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10.2009 года по 31.12.2009 года, если иное не установлено в техническом задан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318 345,00 </w:t>
      </w:r>
      <w:r>
        <w:rPr>
          <w:sz w:val="20"/>
          <w:szCs w:val="20"/>
        </w:rPr>
        <w:t>(триста восемнадцать тысяч триста сорок пять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8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 Участник размещения заказа подтверждает, что он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указывая в соответствующих местах котировочной заявки конкретные данные о критериях для признания его субъектом малого предпринимательства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7(СМП) от 08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03"/>
        <w:gridCol w:w="524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8-30 до 15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90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10-00 часов до 24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 в рабочие дни, 1 час без выделенного времени для приема пищи в выходные д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708,5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менее 17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л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 л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10-00 до 16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57,5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октября 2009 года до 30 декабря 2009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без выделенного времени для приема пищи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5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18:00Z</dcterms:created>
  <dc:creator>tevelevadb</dc:creator>
  <dc:description/>
  <cp:keywords/>
  <dc:language>en-US</dc:language>
  <cp:lastModifiedBy>MEDUSER44</cp:lastModifiedBy>
  <cp:lastPrinted>2009-09-07T14:08:00Z</cp:lastPrinted>
  <dcterms:modified xsi:type="dcterms:W3CDTF">2009-09-08T06:29:00Z</dcterms:modified>
  <cp:revision>16</cp:revision>
  <dc:subject/>
  <dc:title>ЗАПРОС КОТИРОВОЧНОЙ ЦЕНЫ</dc:title>
</cp:coreProperties>
</file>