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48(СМП) от «08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административно-хозяйственны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от предпринимательской и иной приносящей доход деятельности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административно-хозяйственны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10.2009 года по 31.12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154 700,00 </w:t>
      </w:r>
      <w:r>
        <w:rPr>
          <w:sz w:val="20"/>
          <w:szCs w:val="20"/>
        </w:rPr>
        <w:t>(сто пятьдесят четыре тысячи семьсо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8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 Участник размещения заказа подтверждает, что он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указывая в соответствующих местах котировочной заявки конкретные данные о критериях для признания его субъектом малого предпринимательства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8(СМП) от 08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03"/>
        <w:gridCol w:w="52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 01 октября 2009 года до 31 декабря 2009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22,5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9-00 до 17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 01 октября 2009 года до 31 декабря 2009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87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да приора, или эквивалент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24:00Z</dcterms:created>
  <dc:creator>tevelevadb</dc:creator>
  <dc:description/>
  <cp:keywords/>
  <dc:language>en-US</dc:language>
  <cp:lastModifiedBy>MEDUSER44</cp:lastModifiedBy>
  <cp:lastPrinted>2009-09-08T10:20:00Z</cp:lastPrinted>
  <dcterms:modified xsi:type="dcterms:W3CDTF">2009-09-08T06:26:00Z</dcterms:modified>
  <cp:revision>9</cp:revision>
  <dc:subject/>
  <dc:title>ЗАПРОС КОТИРОВОЧНОЙ ЦЕНЫ</dc:title>
</cp:coreProperties>
</file>