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(СМП) от 08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87"/>
        <w:gridCol w:w="3096"/>
        <w:gridCol w:w="282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 01 октября 2009 года до 31 декабря 2009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22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9-00 до 17-00 час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 01 октября 2009 года до 31 декабря 2009 год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87,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да приора, или эквивален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час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11:00Z</dcterms:created>
  <dc:creator>MEDUSER12</dc:creator>
  <dc:description/>
  <cp:keywords/>
  <dc:language>en-US</dc:language>
  <cp:lastModifiedBy>MEDUSER44</cp:lastModifiedBy>
  <dcterms:modified xsi:type="dcterms:W3CDTF">2009-09-08T06:15:00Z</dcterms:modified>
  <cp:revision>3</cp:revision>
  <dc:subject/>
  <dc:title>Приложение № 2</dc:title>
</cp:coreProperties>
</file>