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</w:rPr>
        <w:t xml:space="preserve">ИЗВЕЩЕНИЕ №49 от 08 сентября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221-67-67, 221-74-21, </w:t>
      </w: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0"/>
            <w:szCs w:val="24"/>
            <w:lang w:val="en-US"/>
          </w:rPr>
          <w:t>permgp2@lpu.perm.ru</w:t>
        </w:r>
      </w:hyperlink>
      <w:r>
        <w:rPr>
          <w:sz w:val="20"/>
          <w:lang w:val="en-US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Перина Надежда Юрьевна к.710Б, часы работы с понедельника по пятницу с 8-30 до 17-30 часов местного времен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bCs/>
          <w:sz w:val="20"/>
        </w:rPr>
        <w:t>обязательного медицинского страхования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Местом оказания услуг является территория участника размещения муниципального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10.2009 года по 31.12.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</w:t>
      </w:r>
      <w:r>
        <w:rPr>
          <w:sz w:val="20"/>
          <w:szCs w:val="20"/>
        </w:rPr>
        <w:t>все  расходы, в т.ч. налоги, сборы и другие обязательные платеж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495 500,00 (четыреста девяносто пять тысяч пятьсот) рублей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рок и условия платежей: аванс в размере 30% от месячной суммы в течение 10 банковских дней с момента подписания муниципального контракта при условии выставления участником размещения муниципального заказа счета на аванс. В последующие месяцы –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8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49 от 08.09.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31:00Z</dcterms:created>
  <dc:creator>tevelevadb</dc:creator>
  <dc:description/>
  <cp:keywords/>
  <dc:language>en-US</dc:language>
  <cp:lastModifiedBy>MEDUSER44</cp:lastModifiedBy>
  <cp:lastPrinted>2008-11-27T13:51:00Z</cp:lastPrinted>
  <dcterms:modified xsi:type="dcterms:W3CDTF">2009-09-08T06:41:00Z</dcterms:modified>
  <cp:revision>5</cp:revision>
  <dc:subject/>
  <dc:title>ЗАПРОС КОТИРОВОЧНОЙ ЦЕНЫ</dc:title>
</cp:coreProperties>
</file>