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4 от «08» сентябр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Дата                                                                                           Кому:   Муниципальному бюджетному учреждению «_____» _______________  2009 года                                                «Благоустройство Дзержинского район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юридическим лицом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 (Устав, Положение, Доверенность и пр.)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 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24 от «08» сентября 2009 года, мы нижеподписавшиеся предлагаем выполнить работы по ликвидации несанкционированных свалок в  Дзержинском районе г.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537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  <w:sz w:val="22"/>
          <w:szCs w:val="22"/>
        </w:rPr>
        <w:tab/>
      </w:r>
      <w:r>
        <w:rPr>
          <w:b/>
          <w:i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 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Тел/факс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ab/>
        <w:t>Численность работников за предшествующий календарный год составляет____________человек;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                   </w:t>
      </w:r>
      <w:r>
        <w:rPr>
          <w:rFonts w:cs="Times New Roman" w:ascii="Times New Roman" w:hAnsi="Times New Roman"/>
          <w:sz w:val="22"/>
          <w:szCs w:val="22"/>
        </w:rPr>
        <w:t xml:space="preserve">  рублей.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Извещение о проведении запроса котировок № 24 от «08» сентября 2009 года, мы нижеподписавшиеся предлагаем выполнить работы по ликвидации несанкционированных свалок в  Дзержинском районе г. Перми в соответствии с требованиями Вашего Технического задания и согласны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ab/>
        <w:t>Цена работ, предлагаемых нами к выполнению, составляет ____________________________ рублей и включает в себя следующие расходы: полную стоимость  работ, являющихся предметом запроса котировок, расходы на</w:t>
      </w:r>
      <w:r>
        <w:rPr>
          <w:spacing w:val="-3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уплату </w:t>
      </w:r>
      <w:r>
        <w:rPr>
          <w:spacing w:val="-4"/>
          <w:sz w:val="22"/>
          <w:szCs w:val="22"/>
        </w:rPr>
        <w:t xml:space="preserve">налогов, сборов и других обязательных платежей, </w:t>
      </w:r>
      <w:r>
        <w:rPr>
          <w:spacing w:val="-3"/>
          <w:sz w:val="22"/>
          <w:szCs w:val="22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                  ____________________                 ____________________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(подпись)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6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4:00Z</dcterms:created>
  <dc:creator>Владелец</dc:creator>
  <dc:description/>
  <cp:keywords/>
  <dc:language>en-US</dc:language>
  <cp:lastModifiedBy>Владелец</cp:lastModifiedBy>
  <cp:lastPrinted>2009-09-08T14:55:00Z</cp:lastPrinted>
  <dcterms:modified xsi:type="dcterms:W3CDTF">2009-09-08T08:56:00Z</dcterms:modified>
  <cp:revision>17</cp:revision>
  <dc:subject/>
  <dc:title>Приложение № 1</dc:title>
</cp:coreProperties>
</file>