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</w:t>
        <w:tab/>
        <w:t xml:space="preserve">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 ______________ И.А. Денис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pacing w:val="-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конкурса на разработку проектной документации по реконструкции развязки ул. Братская, Сылвенского тракта и дороги на д. Жебреи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№  </w:t>
      </w:r>
      <w:r>
        <w:rPr>
          <w:b/>
          <w:spacing w:val="-4"/>
          <w:szCs w:val="24"/>
        </w:rPr>
        <w:t>66К</w:t>
      </w:r>
      <w:r>
        <w:rPr>
          <w:b/>
          <w:szCs w:val="24"/>
        </w:rPr>
        <w:t xml:space="preserve">/1 от 08 сентября 2009 года 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t xml:space="preserve">          </w:t>
      </w:r>
      <w:r>
        <w:rPr/>
        <w:tab/>
      </w: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конкурса на право заключить муниципальный контракт  на разработку проектной документации по реконструкции развязки ул. Братская, Сылвенского тракта и дороги на д. Жебре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Просим Вас уточнить за чей счет оплачивается государственная экспертиза,  подрядчика или заказчика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Cs w:val="27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Затраты на проведение государственной экспертизы проекта входят в стоимость проектных работ, следовательно оплату проведения экспертизы производит подрядная организация, выигравшая конкурс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Просим Вас уточнить стадию проектирования «проектная документация» либо «проектная документация» и «рабочая документация», а также входит ли разработка «рабочей документации» в сроки работ и стоимость выполнения работ по данному контракт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разработки «рабочей документации» в рамках данного контракта просим Вас уточнить, после утверждения какой инстанцией разрабатывается «рабочая документация»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Заданием на проектирование предусмотрена одновременная разработка проектной и рабочей документации в сроки и по цене, указанной в конкурсной документаци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работ по проектированию необходимо утвердить проектное решение развязки на техническом совете при управлении внешнего благоустройства администрации города Перми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вещение № 66К о проведении </w:t>
      </w:r>
      <w:r>
        <w:rPr>
          <w:spacing w:val="-4"/>
          <w:sz w:val="24"/>
          <w:szCs w:val="24"/>
        </w:rPr>
        <w:t>открытого конкурса</w:t>
      </w:r>
      <w:r>
        <w:rPr>
          <w:sz w:val="24"/>
          <w:szCs w:val="24"/>
        </w:rPr>
        <w:t xml:space="preserve"> на разработку проектной документации по реконструкции развязки ул. Братская, Сылвенского тракта и дороги на д. Жебреи было размещено на официальном сайте администрации г. Перми 1 сентября</w:t>
      </w:r>
      <w:r>
        <w:rPr/>
        <w:t xml:space="preserve"> </w:t>
      </w:r>
      <w:r>
        <w:rPr>
          <w:sz w:val="24"/>
          <w:szCs w:val="24"/>
        </w:rPr>
        <w:t>2009 года, опубликовано в официальном бюллетене органов местного самоуправления муниципального образования  г.Перми  от 1 сентября 2009 года  № 66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Третьякова Елена Юрьевна</cp:lastModifiedBy>
  <cp:lastPrinted>2009-06-19T12:04:00Z</cp:lastPrinted>
  <dcterms:modified xsi:type="dcterms:W3CDTF">2009-09-08T10:46:00Z</dcterms:modified>
  <cp:revision>122</cp:revision>
  <dc:subject/>
  <dc:title>Извещение о проведении открытого конкурса</dc:title>
</cp:coreProperties>
</file>