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1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комплекса проектно – изыскательских работ по строительству нового корпуса здания МОУ «Гимназии № 11 им. С.П. Дягилева» </w:t>
      </w:r>
    </w:p>
    <w:p>
      <w:pPr>
        <w:pStyle w:val="Heading"/>
        <w:numPr>
          <w:ilvl w:val="0"/>
          <w:numId w:val="0"/>
        </w:numPr>
        <w:ind w:left="180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Сибирская,33  города Перми.</w:t>
      </w:r>
    </w:p>
    <w:p>
      <w:pPr>
        <w:pStyle w:val="Normal"/>
        <w:ind w:left="1080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для МОУ «Гимназии № 11 им. С.П. Дягилева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8» сент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4 </w:t>
      </w:r>
      <w:r>
        <w:rPr>
          <w:b/>
        </w:rPr>
        <w:t>по исполнению предписания УФАС по Пермскому краю от 27.08.2009г</w:t>
      </w:r>
      <w:r>
        <w:rPr/>
        <w:t xml:space="preserve">. об устранении нарушений Федерального закона от 21.07.2005 г. № 94-ФЗ «О размещении  заказов на поставки товаров, выполнение работ,  оказание  услуг   для государственных  и  муниципальных нужд» по жалобе  </w:t>
      </w:r>
      <w:r>
        <w:rPr>
          <w:b/>
        </w:rPr>
        <w:t xml:space="preserve">ОАО Трест "Уралоргтранстехстрой" </w:t>
      </w:r>
      <w:r>
        <w:rPr/>
        <w:t xml:space="preserve">на действия конкурсной (аукционной) комиссии по видам товаров, работ, услуг № 4 при проведении рассмотрения заявок на участие в конкурсе «Выполнение комплекса проектно – изыскательских работ по строительству нового корпуса здания МОУ «Гимназии № 11 им. С.П. Дягилева», ул. Сибирская,33  города Перми»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– МОУ «Гимназия № 11 им. С.П. Дягилева» г.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Зобачева Раиса Дмитри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 614000 г. Пермь, ул. Сибирская 3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Тел/ Факс 212-06-10, 212-62-6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Электронная почта:  (E-mail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diagg11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рассмотрела </w:t>
      </w:r>
      <w:r>
        <w:rPr>
          <w:b/>
          <w:sz w:val="22"/>
          <w:szCs w:val="22"/>
        </w:rPr>
        <w:t xml:space="preserve">по предписанию УФАС </w:t>
      </w:r>
      <w:r>
        <w:rPr>
          <w:b/>
          <w:bCs/>
          <w:sz w:val="22"/>
          <w:szCs w:val="22"/>
        </w:rPr>
        <w:t>по Пермскому краю от 27</w:t>
      </w:r>
      <w:r>
        <w:rPr>
          <w:b/>
          <w:sz w:val="22"/>
          <w:szCs w:val="22"/>
        </w:rPr>
        <w:t>.08.2009г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5"/>
        <w:gridCol w:w="5940"/>
      </w:tblGrid>
      <w:tr>
        <w:trPr>
          <w:tblHeader w:val="true"/>
          <w:trHeight w:val="52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Трест "Уралоргтранстехстрой"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7" w:hanging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уначарского, 23.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11 Военпроект"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00, Екатеринбург, ул.Сибирский тракт, д.3.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гражданпроект"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Пермь, ул.Г.Хасана, 7а</w:t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троймет+"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614000, г.Пермь, ул.Максима Горького, 33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Трест "Уралоргтранстехстрой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  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128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4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11 Воен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РЗ (срок полномочий ген. директора исте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действующей лицензии МК РФ и МК ПК или «Росохранкультуры» на соответствующий вид деятельности, в соответствии со ст.45 Федерального Закона РФ от 25.06.2002 № 73-ФЗ (Представлена лицензия на ООО «Лавис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граждан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действующей лицензии МК РФ и МК ПК или «Росохранкультуры» на соответствующий вид деятельности, в соответствии со ст.45 Федерального Закона РФ от 25.06.2002 № 73-ФЗ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троймет+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е перечисление денежных средств в качестве обеспечения заявки (На платежном поручении отсутствует отметка банка о списании денежных средств со счета плательщик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ьин С.Н.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44:00Z</dcterms:created>
  <dc:creator>ump15</dc:creator>
  <dc:description/>
  <cp:keywords/>
  <dc:language>en-US</dc:language>
  <cp:lastModifiedBy>ump18</cp:lastModifiedBy>
  <cp:lastPrinted>2009-09-08T15:01:00Z</cp:lastPrinted>
  <dcterms:modified xsi:type="dcterms:W3CDTF">2009-09-08T11:01:00Z</dcterms:modified>
  <cp:revision>9</cp:revision>
  <dc:subject/>
  <dc:title>ПРОТОКОЛ № 01/03-07</dc:title>
</cp:coreProperties>
</file>