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5"/>
          <w:szCs w:val="25"/>
        </w:rPr>
      </w:pPr>
      <w:r>
        <w:rPr>
          <w:sz w:val="25"/>
          <w:szCs w:val="25"/>
        </w:rPr>
        <w:t xml:space="preserve">ИЗВЕЩЕНИЕ № 6 от 09 сентября 2009г 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 xml:space="preserve">О ПРОВЕДЕНИИ ЗАПРОСА КОТИРОВОК </w:t>
      </w:r>
    </w:p>
    <w:p>
      <w:pPr>
        <w:pStyle w:val="Heading"/>
        <w:rPr/>
      </w:pPr>
      <w:r>
        <w:rPr>
          <w:sz w:val="25"/>
          <w:szCs w:val="25"/>
        </w:rPr>
        <w:t xml:space="preserve">на приобретение снегохода  в МОУ « Лицей № 3» г. Перми 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1.Наименование, место нахождения, почтовый адрес электронной почты, номер контактного телефона заказчика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униципальное общеобразовательное учреждение «Лицей № 3» г. Перми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614088, Пермский край, г. Пермь, ул. Архитектора Свиязева, д. 17;тел/факс.(342) 228-23-25, тел. (342) 228-22-17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lang w:val="en-US"/>
        </w:rPr>
        <w:t>e</w:t>
      </w:r>
      <w:r>
        <w:rPr>
          <w:b w:val="false"/>
          <w:sz w:val="25"/>
          <w:szCs w:val="25"/>
        </w:rPr>
        <w:t>-</w:t>
      </w:r>
      <w:r>
        <w:rPr>
          <w:b w:val="false"/>
          <w:sz w:val="25"/>
          <w:szCs w:val="25"/>
          <w:lang w:val="en-US"/>
        </w:rPr>
        <w:t>mail</w:t>
      </w:r>
      <w:r>
        <w:rPr>
          <w:b w:val="false"/>
          <w:sz w:val="25"/>
          <w:szCs w:val="25"/>
        </w:rPr>
        <w:t xml:space="preserve">: </w:t>
      </w:r>
      <w:hyperlink r:id="rId2">
        <w:r>
          <w:rPr>
            <w:rStyle w:val="InternetLink"/>
            <w:sz w:val="25"/>
            <w:szCs w:val="25"/>
            <w:lang w:val="en-US"/>
          </w:rPr>
          <w:t>liceum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pstu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b w:val="false"/>
          <w:sz w:val="25"/>
          <w:szCs w:val="25"/>
          <w:u w:val="single"/>
        </w:rPr>
        <w:t xml:space="preserve">, </w:t>
      </w:r>
      <w:r>
        <w:rPr>
          <w:rStyle w:val="InternetLink"/>
          <w:sz w:val="25"/>
          <w:szCs w:val="25"/>
        </w:rPr>
        <w:t>buhg@licey3.perm.ru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</w:r>
    </w:p>
    <w:p>
      <w:pPr>
        <w:pStyle w:val="Heading"/>
        <w:jc w:val="left"/>
        <w:rPr/>
      </w:pPr>
      <w:r>
        <w:rPr>
          <w:sz w:val="25"/>
          <w:szCs w:val="25"/>
          <w:u w:val="single"/>
        </w:rPr>
        <w:t xml:space="preserve">2.Источник финансирования заказа: </w:t>
      </w:r>
      <w:r>
        <w:rPr>
          <w:b w:val="false"/>
          <w:sz w:val="25"/>
          <w:szCs w:val="25"/>
        </w:rPr>
        <w:t>средства местного бюджет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3.Форма    котировочной заявки (см. приложение)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4.Предмет муниципального контракта.</w:t>
      </w:r>
    </w:p>
    <w:p>
      <w:pPr>
        <w:pStyle w:val="Heading"/>
        <w:rPr>
          <w:b w:val="false"/>
          <w:b w:val="false"/>
          <w:sz w:val="25"/>
          <w:szCs w:val="25"/>
          <w:lang w:val="en-US"/>
        </w:rPr>
      </w:pPr>
      <w:r>
        <w:rPr>
          <w:b w:val="false"/>
          <w:sz w:val="25"/>
          <w:szCs w:val="25"/>
        </w:rPr>
        <w:t xml:space="preserve">Приобретение снегохода в МОУ «Лицее № 3» г. Перми со следующими 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техническими характеристиками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 -пассажирск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данны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, 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без лыжи 227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со стекл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а, к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(нетто/брутто) 275/30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ве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ы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луатационные характеристик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, че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макс., км/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. На опорные поверхности, кПа/кг/см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уклон (подъем, спуск), гра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ус поворота, м, не бол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тормозной, м, не бол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юраторны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З-640-3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тактов/цилинд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цилиндра/ход поршня, 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/7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, см ку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максимальная, кВт/л.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3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маз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маз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ан-2Т, Тайга-2Т, Экойл-2Т-Супер, Экойл-2Т-Арктик, МС-20, Славнефть М-12ПТ(и), </w:t>
            </w:r>
            <w:r>
              <w:rPr>
                <w:sz w:val="24"/>
                <w:szCs w:val="24"/>
                <w:lang w:val="en-US"/>
              </w:rPr>
              <w:t>Bombardi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rmu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уска (электростартер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(-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ая принудительная от осевого вентилятор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пита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арбюрато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К-65Ж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8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пливного бака, 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мисс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пере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упенчатая с реверсом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тор (в 2-х исполнениях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оременный с автоматическим бесступенчатым изменением передаточного числ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вариато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ubena 33</w:t>
            </w:r>
            <w:r>
              <w:rPr>
                <w:sz w:val="24"/>
                <w:szCs w:val="24"/>
              </w:rPr>
              <w:t>х14х111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ревер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упенчата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на ведущий вал гусен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ная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довая част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ничный, с передним расположением ведущих звездоче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н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езинотканевые, армированная стержням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xB</w:t>
            </w:r>
            <w:r>
              <w:rPr>
                <w:sz w:val="24"/>
                <w:szCs w:val="24"/>
              </w:rPr>
              <w:t>, 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2878,5х38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 опорно-поворотные сталь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ески гусен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ая пружиннобалансирна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ески лыж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липтическая рессор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то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ханизмы управления КИП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ь мотоциклетного тип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 рабоч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овы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 стояноч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ение передач коробки ревер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е с механическим приводом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дометр/счетчик пу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ционный с механическим приводом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оборудовани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зажиг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контактная электронная тиристорная</w:t>
            </w:r>
          </w:p>
        </w:tc>
      </w:tr>
    </w:tbl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/>
      </w:pPr>
      <w:r>
        <w:rPr>
          <w:sz w:val="25"/>
          <w:szCs w:val="25"/>
          <w:u w:val="single"/>
        </w:rPr>
        <w:t>5.Место доставки товара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614088, Пермский край, г. Пермь, ул. Архитектора Свиязева, д. 17 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Условия:  Срок гарантийных обязательств на снегоход для нужд МОУ «Лицея № 3» по ул. Свиязева, 17 не менее двух лет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6.Сроки поставки товара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Не более 20 календарных дней с момента заключения муниципального контракта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7. Сведения о включённых в цену работ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В цену входят налоги, сборы и другие обязательные платежи, а также доставка товар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/>
      </w:pPr>
      <w:r>
        <w:rPr>
          <w:sz w:val="25"/>
          <w:szCs w:val="25"/>
          <w:u w:val="single"/>
        </w:rPr>
        <w:t>8. Максимальная цена контракта:</w:t>
      </w:r>
      <w:r>
        <w:rPr>
          <w:b w:val="false"/>
          <w:sz w:val="25"/>
          <w:szCs w:val="25"/>
        </w:rPr>
        <w:t xml:space="preserve"> - 141 000 (сто сорок одна тысяча) руб. 00 коп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едложенная цена не должна превышать максимальную цену, указанную в извещении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 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9.Место, дата начала и окончания подачи заявок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есто подачи заявок: 614088, Пермский край, г. Пермь, ул. Архитектора Свиязева, д. 17 МОУ «Лицей № 3»  2 этаж, приемная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Дата начала: </w:t>
      </w:r>
      <w:r>
        <w:rPr>
          <w:b w:val="false"/>
          <w:sz w:val="25"/>
          <w:szCs w:val="25"/>
          <w:lang w:val="en-US"/>
        </w:rPr>
        <w:t>10</w:t>
      </w:r>
      <w:r>
        <w:rPr>
          <w:b w:val="false"/>
          <w:sz w:val="25"/>
          <w:szCs w:val="25"/>
        </w:rPr>
        <w:t>.09.2009 года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окончания: 16.09.2009 года в 10.00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10. Срок и условия оплаты выполнения работ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Оплата за производится по безналичному расчёту по факту поставки товара в течение 10 календарных дней без предоплаты.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  <w:t>1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</w:rPr>
        <w:t xml:space="preserve">12. </w:t>
      </w:r>
      <w:r>
        <w:rPr>
          <w:b w:val="false"/>
          <w:sz w:val="25"/>
          <w:szCs w:val="25"/>
        </w:rPr>
        <w:t>Срок подписания победителем в проведении запроса котировок муниципального контракта: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Заказчик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Директор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ОУ «Лицея № 3» г. Перми</w:t>
        <w:tab/>
        <w:tab/>
        <w:tab/>
        <w:tab/>
        <w:tab/>
        <w:tab/>
        <w:t>В.А. Штэфан</w:t>
      </w:r>
    </w:p>
    <w:p>
      <w:pPr>
        <w:pStyle w:val="Heading"/>
        <w:jc w:val="left"/>
        <w:rPr>
          <w:b w:val="false"/>
          <w:b w:val="false"/>
          <w:sz w:val="25"/>
          <w:szCs w:val="28"/>
        </w:rPr>
      </w:pPr>
      <w:r>
        <w:rPr>
          <w:b w:val="false"/>
          <w:sz w:val="25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color w:val="000000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um3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13:00Z</dcterms:created>
  <dc:creator>VeN</dc:creator>
  <dc:description/>
  <cp:keywords/>
  <dc:language>en-US</dc:language>
  <cp:lastModifiedBy>ИАЦ</cp:lastModifiedBy>
  <cp:lastPrinted>2009-09-09T09:53:00Z</cp:lastPrinted>
  <dcterms:modified xsi:type="dcterms:W3CDTF">2009-09-09T03:53:00Z</dcterms:modified>
  <cp:revision>25</cp:revision>
  <dc:subject/>
  <dc:title>МУНИЦИПАЛЬНОЕ УЧРЕЖДЕНИЕ ЗДРАВООХРАНЕНИЯ «ЦЕНТРАЛЬНАЯ ГОРОДСКАЯ БОЛЬНИЦА» г</dc:title>
</cp:coreProperties>
</file>