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09» сентября  2009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сентября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>Изучив направленное Вами Извещение № 6 от «09» сентября 2009г. о проведении запроса котировок</w:t>
      </w:r>
      <w:r>
        <w:rPr>
          <w:b/>
        </w:rPr>
        <w:t xml:space="preserve"> </w:t>
      </w:r>
      <w:r>
        <w:rPr>
          <w:sz w:val="20"/>
        </w:rPr>
        <w:t>на приобретение снегохода для МОУ «Лицея № 3», способом запроса котировок, в соответствии со спецификации (приложить к котировочной заявк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>Предлагаемая цена контракта _____________________________рублей</w:t>
      </w:r>
    </w:p>
    <w:p>
      <w:pPr>
        <w:pStyle w:val="TextBody"/>
        <w:spacing w:lineRule="exact" w:line="28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товары (выполненные работы) 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spacing w:before="0" w:after="0"/>
        <w:ind w:left="0" w:right="37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рок поставка товара – _____ дней со дня заключения муниципального контракта.</w:t>
      </w:r>
    </w:p>
    <w:p>
      <w:pPr>
        <w:pStyle w:val="Text"/>
        <w:spacing w:before="0" w:after="0"/>
        <w:ind w:left="0" w:right="37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тировочной заявке от «   » _______ 2009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астник размещения заказа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одукции 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данны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со стекл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, к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ве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луатационные характеристи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ч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макс., км/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. На опорные поверхности, кПа/кг/см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уклон (подъем, спуск), гра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поворота, м, не бол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тормозной, м, не бол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тактов/цилинд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цилиндра/ход поршня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объем, см к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максимальная, кВт/л.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ма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ма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уска (электростартер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хла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 пита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рбюрато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пливного бака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мисс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тор (в 2-х исполнениях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вариат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ревер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 ведущий вал гусен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вая част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xB</w:t>
            </w:r>
            <w:r>
              <w:rPr/>
              <w:t>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 опорно-поворотные сталь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двески гусен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двески лыж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то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измы управления КИП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 рабоч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 стояноч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ение передач коробки ревер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дометр/счетчик пу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оборудован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ажиг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арантия предоставляется _________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гарантийное обслуживание /________/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/нет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Участник размещения заказа </w:t>
        <w:tab/>
        <w:tab/>
        <w:tab/>
        <w:tab/>
        <w:tab/>
        <w:tab/>
        <w:t>/___________________/</w:t>
      </w:r>
    </w:p>
    <w:p>
      <w:pPr>
        <w:pStyle w:val="Normal"/>
        <w:rPr/>
      </w:pPr>
      <w:r>
        <w:rPr/>
        <w:t xml:space="preserve">м.п.                                                           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ubtitle">
    <w:name w:val="Subtitle"/>
    <w:basedOn w:val="Normal"/>
    <w:next w:val="TextBody"/>
    <w:qFormat/>
    <w:pPr/>
    <w:rPr>
      <w:color w:val="000000"/>
      <w:sz w:val="28"/>
      <w:szCs w:val="20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5:00Z</dcterms:created>
  <dc:creator>Рыкова Г.В.</dc:creator>
  <dc:description/>
  <cp:keywords/>
  <dc:language>en-US</dc:language>
  <cp:lastModifiedBy>Бухгалтерия</cp:lastModifiedBy>
  <cp:lastPrinted>2009-06-08T17:22:00Z</cp:lastPrinted>
  <dcterms:modified xsi:type="dcterms:W3CDTF">2009-09-08T16:01:00Z</dcterms:modified>
  <cp:revision>12</cp:revision>
  <dc:subject/>
  <dc:title>Приложение № 1</dc:title>
</cp:coreProperties>
</file>