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bCs/>
          <w:color w:val="000000"/>
        </w:rPr>
        <w:t>08.09. 2009 г.          г. Пермь</w:t>
        <w:tab/>
        <w:t xml:space="preserve">       № 1(</w:t>
      </w:r>
      <w:r>
        <w:rPr>
          <w:b/>
          <w:color w:val="000000"/>
          <w:sz w:val="22"/>
          <w:szCs w:val="22"/>
        </w:rPr>
        <w:t>К1/ 09 текущий ремонт помещений первого этажа в МОУ ДОД «Центр детского творчества «Ритм» г.Перми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Кворум имеется.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Сведения о заказчике:</w:t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Наименование – Муниципальное образовательное учреждение дополнительного образования детей «Центр детского творчества «Ритм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– Орлова Нина Борис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– 614007, г.Пермь, ул. Н.Островского, 6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 – (342)216-32-40</w:t>
      </w:r>
    </w:p>
    <w:p>
      <w:pPr>
        <w:pStyle w:val="Normal"/>
        <w:jc w:val="both"/>
        <w:rPr/>
      </w:pPr>
      <w:r>
        <w:rPr/>
        <w:t>Процедура рассмотрения заявок на участие в котировке была проведена комиссией 8 сентября 2009 года (Протокол рассмотрения заявок на участие в котировке</w:t>
      </w:r>
      <w:r>
        <w:rPr>
          <w:color w:val="FF0000"/>
        </w:rPr>
        <w:t xml:space="preserve"> </w:t>
      </w:r>
      <w:r>
        <w:rPr>
          <w:color w:val="000000"/>
        </w:rPr>
        <w:t>№ К1/09 от 26 августа 2009 года).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>3. Предмет закупки</w:t>
      </w:r>
      <w:r>
        <w:rPr>
          <w:color w:val="000000"/>
        </w:rPr>
        <w:t>: проведение текущего ремонта помещений первого этажа по адресу ул.</w:t>
      </w:r>
      <w:r>
        <w:rPr/>
        <w:t xml:space="preserve"> Н.Островского,66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4. Максимальная цена контракта: 363 241, 61 рублей (Триста шестьдесят три тысячи двести сорок один рубль 61 копейка)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40 дней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 г.Перми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>оплата работ будет произведена безналичным перечислением денежных средств на расчетный счет победителя в течение 20-ти банковских дней (двадцати) с момента исполнения контракта, подписания Сторонами акта о приемке в эксплуатацию объекта, при условии, оформленных в установленном порядке счетов-фактур на выполненные работы, акта приемки результатов выполненных работ  (КС-2), справок о стоимости выполненных работ и затратах (КС-3) при наличии финансирования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8. Номер запроса котировок цен: № 1(</w:t>
      </w:r>
      <w:r>
        <w:rPr>
          <w:b/>
          <w:color w:val="000000"/>
          <w:sz w:val="22"/>
          <w:szCs w:val="22"/>
        </w:rPr>
        <w:t>К1/ 09 текущий ремонт помещений первого этажа в МОУ ДОД «Центр детского творчества «Ритм» г.Перми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08.09.2009) поступили заявки от 8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 ООО «Уралстройтех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0 956, 00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. ИП Кузнецова Елена Ивановна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 240, 64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 ООО «Юстэл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8 194, 88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4. </w:t>
            </w:r>
            <w:r>
              <w:rPr>
                <w:bCs/>
                <w:iCs/>
                <w:lang w:val="en-US"/>
              </w:rPr>
              <w:t>OOO</w:t>
            </w:r>
            <w:r>
              <w:rPr>
                <w:bCs/>
                <w:iCs/>
              </w:rPr>
              <w:t xml:space="preserve"> «Юма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 248, 03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 ООО «Юнай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2 040, 25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 ООО СИСТПК «Милованович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2 373, 22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 ООО ИСТПК «Резеден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2 373, 22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 ООО «Санмикс-Монтаж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4 899, 00 руб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ind w:firstLine="360"/>
        <w:jc w:val="both"/>
        <w:rPr>
          <w:b/>
          <w:b/>
          <w:bCs/>
        </w:rPr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 xml:space="preserve">Представленные котировочные заявки отвечают всем требованиям, установленным в извещении о проведении запроса котировок для участников размещения заказа – субъектов малого предпринимательства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«Юма</w:t>
      </w:r>
      <w:r>
        <w:rPr>
          <w:szCs w:val="24"/>
        </w:rPr>
        <w:t>»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240 248 рублей 03 копейки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изнать котировочную заявку ООО «Юстел» как заявку, которая содержит лучшие условия по цене контракта (248 194 рубля 88 копеек</w:t>
      </w:r>
      <w:r>
        <w:rPr>
          <w:bCs/>
          <w:color w:val="000000"/>
        </w:rPr>
        <w:t>)</w:t>
      </w:r>
      <w:r>
        <w:rPr>
          <w:color w:val="000000"/>
        </w:rPr>
        <w:t xml:space="preserve">, </w:t>
      </w:r>
      <w:r>
        <w:rPr>
          <w:b/>
          <w:color w:val="000000"/>
        </w:rPr>
        <w:t>после</w:t>
      </w:r>
      <w:r>
        <w:rPr>
          <w:color w:val="000000"/>
        </w:rPr>
        <w:t xml:space="preserve"> условий, предложенных победител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 Заключить на предмет «проведение текущего ремонта помещений первого этажа по адресу ул. Н.Островского,66» муниципальный контракт на сумму </w:t>
      </w:r>
      <w:r>
        <w:rPr>
          <w:b/>
        </w:rPr>
        <w:t>240 248    (Двести сорок тысяч двести сорок восемь</w:t>
      </w:r>
      <w:r>
        <w:rPr>
          <w:b/>
          <w:bCs/>
        </w:rPr>
        <w:t xml:space="preserve"> </w:t>
      </w:r>
      <w:r>
        <w:rPr>
          <w:b/>
        </w:rPr>
        <w:t xml:space="preserve">рублей) 00 копеек </w:t>
      </w:r>
      <w:r>
        <w:rPr/>
        <w:t xml:space="preserve">с победителем размещения заказа - </w:t>
      </w:r>
      <w:r>
        <w:rPr>
          <w:b/>
          <w:bCs/>
        </w:rPr>
        <w:t>ООО «Юма»</w:t>
      </w:r>
      <w:r>
        <w:rPr>
          <w:bCs/>
        </w:rPr>
        <w:t xml:space="preserve"> в срок не ранее 7 дней со дня размещения на сайте протокола рассмотрения и оценки котировочных заявок, но не позднее 10 дн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5. В случае отказа ООО «Юма» от подписания муниципального контракта заключить контракт с ООО «Юстел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  <w:t>___________________________________  Летягин А.В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 Ших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ab/>
        <w:t>1. Журнал регистрации поступивших котировочных заявок на 1 л. в 1 экз.</w:t>
      </w:r>
    </w:p>
    <w:p>
      <w:pPr>
        <w:pStyle w:val="Normal"/>
        <w:rPr/>
      </w:pPr>
      <w:r>
        <w:rPr/>
        <w:tab/>
        <w:t xml:space="preserve">2. Запрос котировочной цены </w:t>
      </w:r>
      <w:r>
        <w:rPr>
          <w:color w:val="000000"/>
        </w:rPr>
        <w:t>№ К1/09 от 26 августа 2009 года</w:t>
      </w:r>
      <w:r>
        <w:rPr/>
        <w:t xml:space="preserve"> на 2 л. в 1 экз.</w:t>
      </w:r>
    </w:p>
    <w:p>
      <w:pPr>
        <w:pStyle w:val="Normal"/>
        <w:ind w:left="567" w:firstLine="141"/>
        <w:rPr/>
      </w:pPr>
      <w:r>
        <w:rPr/>
        <w:t>3. Котировочные заявки от 8 участников на 8 л. в 1 экз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386" w:gutter="0" w:header="0" w:top="540" w:footer="28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3:00Z</dcterms:created>
  <dc:creator>XTreme</dc:creator>
  <dc:description/>
  <cp:keywords/>
  <dc:language>en-US</dc:language>
  <cp:lastModifiedBy>XTreme</cp:lastModifiedBy>
  <dcterms:modified xsi:type="dcterms:W3CDTF">2009-09-08T08:53:00Z</dcterms:modified>
  <cp:revision>2</cp:revision>
  <dc:subject/>
  <dc:title>ПРОТОКОЛ</dc:title>
</cp:coreProperties>
</file>